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rPr/>
            </w:pPr>
            <w:r>
              <w:rPr/>
              <w:t>Définiti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 produits sensibles sont ceux dont aucune opération ultérieure ne permettra de rabaisser leur quantité de germes ou de toxines (exemples : produits à base de crème pâtissière, crème au beurre, Chantilly et mousses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s produits devront être travaillés dans des conditions de maîtrise des dangers énumérés dans les fiches : Locaux de fabrication, Plan de travail, Ustensiles et machines de préparation, Hygiène corpore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22"/>
                <w:szCs w:val="22"/>
              </w:rPr>
              <w:t xml:space="preserve">Ce type de travaux est interdit aux personnes présentant des risques sanitaires apparents (brûlures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lessures, affections respiratoires, etc...).</w:t>
            </w:r>
          </w:p>
          <w:p>
            <w:pPr>
              <w:pStyle w:val="Heading8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i/>
          <w:i/>
          <w:iCs/>
          <w:sz w:val="16"/>
        </w:rPr>
      </w:pPr>
      <w:r>
        <w:rPr>
          <w:rFonts w:eastAsia="Arial Narrow" w:cs="Arial Narrow" w:ascii="Arial Narrow" w:hAnsi="Arial Narrow"/>
          <w:i/>
          <w:iCs/>
          <w:sz w:val="16"/>
        </w:rPr>
        <w:t xml:space="preserve">       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21"/>
        <w:gridCol w:w="1489"/>
      </w:tblGrid>
      <w:tr>
        <w:trPr>
          <w:tblHeader w:val="true"/>
          <w:trHeight w:val="3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0"/>
                <w:szCs w:val="22"/>
              </w:rPr>
              <w:t>CONTAMINATIO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0"/>
                <w:szCs w:val="22"/>
              </w:rPr>
              <w:t>MOYENS DE MAITRIS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0"/>
                <w:szCs w:val="22"/>
              </w:rPr>
              <w:t>GESTION</w:t>
            </w:r>
          </w:p>
        </w:tc>
      </w:tr>
      <w:tr>
        <w:trPr>
          <w:trHeight w:val="16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0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0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ut ce qui entre en contact direct ou indirect (projection) avec Les produits et ingrédients est source potentielle de contamination :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mains,</w:t>
            </w:r>
          </w:p>
          <w:p>
            <w:pPr>
              <w:pStyle w:val="Commentaire"/>
              <w:rPr>
                <w:rFonts w:ascii="Arial Narrow" w:hAnsi="Arial Narrow" w:eastAsia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a gorge, la bouche, le nez, les oreilles (mauvais comportements)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cheveux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ustensiles et les machines de préparation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 plan de travail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,• l’air ambiant et les poussières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,• les insectes et rongeur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produits intermédiaire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matières premièr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e laver fréquemment les main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imiter le contact direct des mains avec le produit fabriqué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orter un pansement et des gants en cas de brûlure ou blessur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pas tousser, se gratter, etc. lors de ces opérations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.Porter un masque en cas d'affection respiratoir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orter un calot systématiquement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.Nettoyer et désinfecter efficacement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ttoyer et désinfecter efficacement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.Lutter contre les courants d'air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pas travailler sous des zones poussiéreuses(tuyauteries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ssurer une désinsectisation et dératisation systéma tiqu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trôler les voies d’accès aux locaux de ces nui sibles (moustiquaires, bouchage des trous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'assurer de bonnes pratiques de fabrication et destockage des produits intermédiair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ntrôler les matières premières à réception et leursconditions de stockage (T°C, emballage, DLC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FFICHES DE SENSIBILISATION A L’HYGIÈNE</w:t>
            </w:r>
          </w:p>
        </w:tc>
      </w:tr>
      <w:tr>
        <w:trPr>
          <w:trHeight w:val="169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GES DE FORMATION A SUIVRE</w:t>
            </w:r>
          </w:p>
        </w:tc>
      </w:tr>
      <w:tr>
        <w:trPr>
          <w:trHeight w:val="169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TOCOLE DE NETTOYAGE ET DÉSINFECTION</w:t>
            </w:r>
          </w:p>
        </w:tc>
      </w:tr>
      <w:tr>
        <w:trPr>
          <w:trHeight w:val="169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UTILISATION D’UN CLASSEUR DE RANGEMENT ET D’ENREGISTREMENT</w:t>
            </w:r>
          </w:p>
        </w:tc>
      </w:tr>
      <w:tr>
        <w:trPr>
          <w:trHeight w:val="169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TRÔLE VISUEL PAR L’OPÉRA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5469"/>
        <w:gridCol w:w="1423"/>
      </w:tblGrid>
      <w:tr>
        <w:trPr>
          <w:tblHeader w:val="true"/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0"/>
                <w:szCs w:val="22"/>
              </w:rPr>
              <w:t>MULTIPLICATION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0"/>
                <w:szCs w:val="22"/>
              </w:rPr>
              <w:t>MOYENS DE MAITRIS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0"/>
                <w:szCs w:val="22"/>
              </w:rPr>
              <w:t>GESTION</w:t>
            </w:r>
          </w:p>
        </w:tc>
      </w:tr>
      <w:tr>
        <w:trPr>
          <w:trHeight w:val="44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0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eux facteurs contribuent à la multiplication éventuel-le des germes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:• la température ambiante,•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 temps d’élaboration et d’exposition des pro-duit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Une déficience de maîtrise de l’un des facteurs ne peut être compensée que par la PARFAITE maîtrise de l’autre (en ambiance chaude, travail rapide)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éserver la manipulation des produits sensibles à la zone du local la plus fraîch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éstocker seulement la quantité nécessaire à la fabrication pour les produits nécessitant un tempérag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nsférer les produits finis sensibles le plus rapide ment possible en magasin ou dans des enceintes destockage réfrigéré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065"/>
      </w:tblGrid>
      <w:tr>
        <w:trPr/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ÉLÉMENTS DE GESTION de la surveillance des moyens de maîtrise mis en oeuvr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ÔLE VISUEL PAR L’OPÉRATEU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de l'utilisation effective des moyens de gestion de la surveillance mis en place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des DLC/DLUO des matières premières réceptionnées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de la protection des blessures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de l'approvisionnement suffisant en papier hygiénique, savon,produits d'entretien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de l'absence visible de nuisibles ou de leurs déjections, etc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/>
                <w:color w:val="000000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UTILISATION D’UN CLASSEUR DE RANGEMENT ET D’ENREGISTREMENT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pour les notices d'utilisation des produits d'entretien et d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tériel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pour les coordonnées des fournisseurs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pour les attestations de stage de formation continue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pour les contrats de maintenance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pour les compte-rendus de visites techniques et officielles, etc.</w:t>
            </w:r>
          </w:p>
        </w:tc>
      </w:tr>
      <w:tr>
        <w:trPr>
          <w:trHeight w:val="126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PROTOCOLE DE NETTOYAGE ET DÉSINFECTION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des machines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des plans de travail,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 des ustensiles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(comment faire, à quelle fréquence, personne responsable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FFICHES DE SENSIBILISATION A L’HYGIÈN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�</w:t>
            </w:r>
            <w:r>
              <w:rPr>
                <w:rFonts w:cs="Arial Narrow" w:ascii="Arial Narrow" w:hAnsi="Arial Narrow"/>
                <w:sz w:val="16"/>
              </w:rPr>
              <w:t>"Pensez à vous laver les mains à la sortie des toilettes"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"Comment se laver correctement les mains", etc.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STAGES DE FORMATION A SUIVRE 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ur la maîtrise de l'hygiène, etc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Document de référence : Guide de bonnes pratiques d’hygiène en Pâtisserie 1995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HACCP : Hygiène Assurée </w:t>
      </w:r>
      <w:r>
        <w:rPr>
          <w:i/>
          <w:iCs/>
          <w:sz w:val="16"/>
          <w:szCs w:val="16"/>
        </w:rPr>
        <w:t>Ça C’est Parfait : les bons gestes au bon  moment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1"/>
      <w:gridCol w:w="1429"/>
    </w:tblGrid>
    <w:tr>
      <w:trPr/>
      <w:tc>
        <w:tcPr>
          <w:tcW w:w="83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429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978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010"/>
      <w:gridCol w:w="430"/>
      <w:gridCol w:w="470"/>
      <w:gridCol w:w="70"/>
      <w:gridCol w:w="470"/>
      <w:gridCol w:w="1440"/>
      <w:gridCol w:w="1730"/>
    </w:tblGrid>
    <w:tr>
      <w:trPr>
        <w:trHeight w:val="58" w:hRule="atLeast"/>
      </w:trPr>
      <w:tc>
        <w:tcPr>
          <w:tcW w:w="5760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CUISINE CENTRALE DE ROCHEFORT SUR MER</w:t>
          </w:r>
        </w:p>
      </w:tc>
      <w:tc>
        <w:tcPr>
          <w:tcW w:w="90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54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170" w:type="dxa"/>
          <w:gridSpan w:val="2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MAITRISE SANITAIRE</w:t>
          </w:r>
        </w:p>
      </w:tc>
    </w:tr>
    <w:tr>
      <w:trPr>
        <w:trHeight w:val="58" w:hRule="atLeast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23/03/2008 7:48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gridSpan w:val="2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675" w:hRule="atLeast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NIPULATIONS ET ASSEMBLAGE DE PRODUITS SENSIBLES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0"/>
            </w:rPr>
          </w:pPr>
          <w:r>
            <w:rPr>
              <w:rFonts w:cs="Arial" w:ascii="Arial Narrow" w:hAnsi="Arial Narrow"/>
              <w:b/>
              <w:sz w:val="30"/>
              <w:szCs w:val="30"/>
            </w:rPr>
            <w:t>MS.7</w:t>
          </w:r>
        </w:p>
      </w:tc>
    </w:tr>
    <w:tr>
      <w:trPr>
        <w:trHeight w:val="58" w:hRule="atLeast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 xml:space="preserve">SUJET 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b/>
              <w:b/>
              <w:sz w:val="22"/>
              <w:szCs w:val="16"/>
            </w:rPr>
          </w:pPr>
          <w:r>
            <w:rPr>
              <w:rFonts w:cs="Arial" w:ascii="Arial Narrow" w:hAnsi="Arial Narrow"/>
              <w:b/>
              <w:sz w:val="22"/>
              <w:szCs w:val="16"/>
            </w:rPr>
          </w:r>
        </w:p>
      </w:tc>
      <w:tc>
        <w:tcPr>
          <w:tcW w:w="173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/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rPr/>
          </w:pPr>
          <w:r>
            <w:rPr/>
            <w:t>DANGER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</w:r>
        </w:p>
      </w:tc>
      <w:tc>
        <w:tcPr>
          <w:tcW w:w="173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" w:after="0"/>
      <w:jc w:val="both"/>
      <w:outlineLvl w:val="7"/>
    </w:pPr>
    <w:rPr>
      <w:rFonts w:ascii="Arial" w:hAnsi="Arial" w:cs="Arial"/>
      <w:b/>
      <w:bCs/>
      <w:color w:val="000000"/>
      <w:spacing w:val="20"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19:00Z</dcterms:created>
  <dc:creator>Joel Leboucher</dc:creator>
  <dc:description/>
  <dc:language>en-US</dc:language>
  <cp:lastModifiedBy>PC</cp:lastModifiedBy>
  <cp:lastPrinted>2009-02-18T17:35:00Z</cp:lastPrinted>
  <dcterms:modified xsi:type="dcterms:W3CDTF">2009-03-11T17:19:00Z</dcterms:modified>
  <cp:revision>2</cp:revision>
  <dc:subject>Cuisine Centrale de Rochefort sur Mer 2008 </dc:subject>
  <dc:title>Maitrise Sanitaire</dc:title>
</cp:coreProperties>
</file>