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ind w:left="165" w:hanging="0"/>
              <w:rPr>
                <w:rFonts w:ascii="Arial" w:hAnsi="Arial" w:cs="Arial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094095" cy="46482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7" r="-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4095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 xml:space="preserve">De : </w:t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Normal"/>
              <w:snapToGrid w:val="false"/>
              <w:ind w:left="16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 : </w:t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Normal"/>
              <w:snapToGrid w:val="false"/>
              <w:ind w:left="165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 : </w:t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Normal"/>
              <w:snapToGrid w:val="false"/>
              <w:ind w:left="16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 :</w:t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Normal"/>
              <w:snapToGrid w:val="false"/>
              <w:ind w:left="16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i :</w:t>
            </w:r>
          </w:p>
        </w:tc>
      </w:tr>
      <w:tr>
        <w:trPr/>
        <w:tc>
          <w:tcPr>
            <w:tcW w:w="963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left="16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jet :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right="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right="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Arial Unicode MS" w:cs="Liberation Serif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3:30:00Z</dcterms:created>
  <dc:creator>mbaehrel3</dc:creator>
  <dc:description/>
  <cp:keywords/>
  <dc:language>en-US</dc:language>
  <cp:lastModifiedBy>LONGE-LETANG Aurélien</cp:lastModifiedBy>
  <cp:lastPrinted>1901-01-01T00:00:00Z</cp:lastPrinted>
  <dcterms:modified xsi:type="dcterms:W3CDTF">2019-06-17T13:30:00Z</dcterms:modified>
  <cp:revision>2</cp:revision>
  <dc:subject/>
  <dc:title/>
</cp:coreProperties>
</file>