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FORMULAIRE COURRIER ÉLECTRONIQU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4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4"/>
      </w:tblGrid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6191250" cy="238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756" r="-29" b="-7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 :</w:t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te :</w:t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 :</w:t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c :</w:t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ci :</w:t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ujet :</w:t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J :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Lucida Sans"/>
      <w:color w:val="auto"/>
      <w:kern w:val="2"/>
      <w:sz w:val="24"/>
      <w:szCs w:val="24"/>
      <w:lang w:val="fr-F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5:45:27Z</dcterms:created>
  <dc:creator>Philippe Berry</dc:creator>
  <dc:description/>
  <dc:language>en-US</dc:language>
  <cp:lastModifiedBy>Philippe Berry</cp:lastModifiedBy>
  <dcterms:modified xsi:type="dcterms:W3CDTF">2018-11-13T15:46:29Z</dcterms:modified>
  <cp:revision>1</cp:revision>
  <dc:subject/>
  <dc:title/>
</cp:coreProperties>
</file>