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y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tentes et/ou attitudes particulières des clien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tal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Réclament souvent une chambre avec un bide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rennent un petit déjeuner très lég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43:00Z</dcterms:created>
  <dc:creator>Albane Alter</dc:creator>
  <dc:description/>
  <dc:language>en-US</dc:language>
  <cp:lastModifiedBy>Albane Alter</cp:lastModifiedBy>
  <dcterms:modified xsi:type="dcterms:W3CDTF">2016-06-29T13:43:00Z</dcterms:modified>
  <cp:revision>2</cp:revision>
  <dc:subject/>
  <dc:title/>
</cp:coreProperties>
</file>