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ommentaires clients HotelAdvic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minique,</w:t>
      </w:r>
    </w:p>
    <w:p>
      <w:pPr>
        <w:pStyle w:val="Normal"/>
        <w:jc w:val="both"/>
        <w:rPr/>
      </w:pPr>
      <w:r>
        <w:rPr/>
        <w:t>Merci d’importer ci-dessous le tableau des récapitulatifs des Commentaires HotelAdv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us indiquerez ensuite les critères pour lesquels les commentaires sont plutôt négatifs et vous noterez </w:t>
        <w:br/>
        <w:t>les raisons qui sont, à votre avis, responsables de ces commentaires afin que nous puissions rapidement</w:t>
        <w:br/>
        <w:t>en discuter et, qu’avec l’aide de la Direction, nous trouvions les solutions qui s’impo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Monsieur OLIVIER</w:t>
      </w:r>
    </w:p>
    <w:p>
      <w:pPr>
        <w:pStyle w:val="Normal"/>
        <w:jc w:val="right"/>
        <w:rPr/>
      </w:pPr>
      <w:r>
        <w:rPr/>
        <w:t>Chef de Réception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aires clients HotelAdvi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2:50:00Z</dcterms:created>
  <dc:creator>Albane Alter</dc:creator>
  <dc:description/>
  <dc:language>en-US</dc:language>
  <cp:lastModifiedBy>Albane Alter</cp:lastModifiedBy>
  <dcterms:modified xsi:type="dcterms:W3CDTF">2016-07-01T12:50:00Z</dcterms:modified>
  <cp:revision>1</cp:revision>
  <dc:subject/>
  <dc:title/>
</cp:coreProperties>
</file>