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5"/>
        <w:gridCol w:w="2106"/>
        <w:gridCol w:w="591"/>
      </w:tblGrid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 :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tion</w:t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 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orité Haut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c/Cci 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orité B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t :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mande accusé de réception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J :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0:18:00Z</dcterms:created>
  <dc:creator>l</dc:creator>
  <dc:description/>
  <dc:language>en-US</dc:language>
  <cp:lastModifiedBy>Philippe Berry</cp:lastModifiedBy>
  <dcterms:modified xsi:type="dcterms:W3CDTF">2022-01-20T10:18:00Z</dcterms:modified>
  <cp:revision>2</cp:revision>
  <dc:subject/>
  <dc:title/>
</cp:coreProperties>
</file>