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NAIRE DE SATISFA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'EN PENSEZ-VOUS ?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 avez vous connu notre hôtel ?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et         Bouche à oreille         Relation         Publicité         Par hasard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 avez vous trouvé le rapport qualité-prix ?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ès bien   Mauvais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rix de votre chambre : ….........................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qualité de la chambre :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ès satisfaisant   Médiocre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qualité du petit déjeuner :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ès satisfaisant  Médiocre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re avis général sur l'hôtel :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vais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/>
      </w:pPr>
      <w:r>
        <w:rPr>
          <w:rFonts w:cs="Arial" w:ascii="Arial" w:hAnsi="Arial"/>
          <w:b/>
        </w:rPr>
        <w:t>Reviendrez-vous dans cet hôtel :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I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ne sais pas 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tion générale : ........................................................................................................................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5:00Z</dcterms:created>
  <dc:creator>dec</dc:creator>
  <dc:description/>
  <cp:keywords/>
  <dc:language>en-US</dc:language>
  <cp:lastModifiedBy>dec</cp:lastModifiedBy>
  <dcterms:modified xsi:type="dcterms:W3CDTF">2010-03-17T10:28:00Z</dcterms:modified>
  <cp:revision>2</cp:revision>
  <dc:subject/>
  <dc:title>QUESTIONNAIRE DE SATISFACTION</dc:title>
</cp:coreProperties>
</file>