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z w:val="16"/>
        </w:rPr>
      </w:pPr>
      <w:r>
        <w:rPr>
          <w:rFonts w:cs="Arial" w:ascii="Arial" w:hAnsi="Arial"/>
          <w:b w:val="false"/>
          <w:bCs/>
          <w:sz w:val="16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À RENDRE PAR LE CANDIDA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hd w:fill="000000" w:val="clear"/>
        <w:tabs>
          <w:tab w:val="clear" w:pos="4536"/>
          <w:tab w:val="clear" w:pos="9072"/>
          <w:tab w:val="left" w:pos="851" w:leader="none"/>
          <w:tab w:val="left" w:pos="1134" w:leader="none"/>
        </w:tabs>
        <w:ind w:left="1418" w:right="1559" w:hanging="0"/>
        <w:jc w:val="center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L'USAGE DE LA CALCULATRICE EST AUTORISÉ</w:t>
      </w:r>
    </w:p>
    <w:p>
      <w:pPr>
        <w:pStyle w:val="Header"/>
        <w:shd w:fill="000000" w:val="clear"/>
        <w:tabs>
          <w:tab w:val="clear" w:pos="4536"/>
          <w:tab w:val="clear" w:pos="9072"/>
          <w:tab w:val="left" w:pos="851" w:leader="none"/>
          <w:tab w:val="left" w:pos="1134" w:leader="none"/>
        </w:tabs>
        <w:ind w:left="1418" w:right="1559" w:hanging="0"/>
        <w:jc w:val="center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  <w:t>L'USAGE DU DICTIONNAIRE N'EST PAS AUTORISÉ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4536"/>
      </w:tblGrid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E 2</w:t>
            </w:r>
          </w:p>
        </w:tc>
        <w:tc>
          <w:tcPr>
            <w:tcW w:w="6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IENCES APPLIQUÉES</w:t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4"/>
        <w:keepNext w:val="false"/>
        <w:tabs>
          <w:tab w:val="clear" w:pos="851"/>
          <w:tab w:val="clear" w:pos="2155"/>
          <w:tab w:val="clear" w:pos="10206"/>
        </w:tabs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NUTRI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Les lasagnes à la bolognaise constituent un plat complet. On y trouve des pâtes,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de la viande de bœuf, de la sauce tomate et une sauce béchamel.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1.1</w:t>
        <w:tab/>
        <w:t>Indiquer le groupe d’aliments auquel appartient ces ingrédients et le constituant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alimentaire principal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4111"/>
        <w:gridCol w:w="3137"/>
      </w:tblGrid>
      <w:tr>
        <w:trPr>
          <w:trHeight w:val="66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INGRÉDIEN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NOM DU GROUP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CONSTITUANT ALIMENTAIRE PRINCIPAL</w:t>
            </w:r>
          </w:p>
        </w:tc>
      </w:tr>
      <w:tr>
        <w:trPr>
          <w:trHeight w:val="56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ât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Vian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auce tom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auce bécham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1.2</w:t>
        <w:tab/>
        <w:t>L’étiquette de ce plat indique les composants suivants pour 100 g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Calculer la valeur énergétique d’une portion de 300 g de lasagnes (écrire les calculs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9220</wp:posOffset>
                </wp:positionV>
                <wp:extent cx="343979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Protéines : 4,6 g - Glucides : 12 g - Lipides : 4,9 g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85pt;height:27.7pt;mso-wrap-distance-left:9.05pt;mso-wrap-distance-right:9.05pt;mso-wrap-distance-top:0pt;mso-wrap-distance-bottom:0pt;margin-top:8.6pt;mso-position-vertical-relative:text;margin-left:138.15pt;mso-position-horizontal:center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>Protéines : 4,6 g - Glucides : 12 g - Lipides : 4,9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1.3</w:t>
        <w:tab/>
        <w:t>Nommer le glucide contenu dans les pât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4"/>
        </w:rPr>
        <w:t>PAGE À RENDRE PAR LE CANDIDAT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1.4</w:t>
        <w:tab/>
        <w:t>Préciser son rôle dans l’organisme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1.5</w:t>
        <w:tab/>
        <w:t>Pour un adolescent, choisir parmi les plats proposés, une entrée et un dessert en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complément des lasagnes. Justifier votre choix (pain et boisson à volonté)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ENTRÉ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DESSERT</w:t>
            </w:r>
          </w:p>
        </w:tc>
      </w:tr>
      <w:tr>
        <w:trPr>
          <w:trHeight w:val="15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aboulé.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alade de carottes.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âté.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oireaux vinaigrette.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art de pizza.</w:t>
            </w:r>
          </w:p>
          <w:p>
            <w:pPr>
              <w:pStyle w:val="Normal"/>
              <w:ind w:left="2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alade de gruyè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Yaourt.</w:t>
            </w:r>
          </w:p>
          <w:p>
            <w:pPr>
              <w:pStyle w:val="Normal"/>
              <w:ind w:left="2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houx à la crème.</w:t>
            </w:r>
          </w:p>
          <w:p>
            <w:pPr>
              <w:pStyle w:val="Normal"/>
              <w:ind w:left="2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aisin.</w:t>
            </w:r>
          </w:p>
          <w:p>
            <w:pPr>
              <w:pStyle w:val="Normal"/>
              <w:ind w:left="2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amembert.</w:t>
            </w:r>
          </w:p>
          <w:p>
            <w:pPr>
              <w:pStyle w:val="Normal"/>
              <w:ind w:left="27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eignet à la confitur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3134"/>
        <w:gridCol w:w="3670"/>
      </w:tblGrid>
      <w:tr>
        <w:trPr>
          <w:trHeight w:val="567" w:hRule="atLeast"/>
        </w:trPr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PLATS PROPOSÉ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JUSTIFICATION</w:t>
            </w:r>
          </w:p>
        </w:tc>
      </w:tr>
      <w:tr>
        <w:trPr>
          <w:trHeight w:val="96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ind w:left="102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ntré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96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ind w:left="102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ssert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276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1.6</w:t>
        <w:tab/>
        <w:t>Citer un problème de santé lié à une surconsommation de produits sucré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4"/>
        </w:rPr>
        <w:t>PAGE À RENDRE PAR LE CANDIDAT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bCs/>
          <w:sz w:val="24"/>
        </w:rPr>
        <w:t>2.</w:t>
        <w:tab/>
      </w:r>
      <w:r>
        <w:rPr>
          <w:rFonts w:cs="Arial" w:ascii="Arial" w:hAnsi="Arial"/>
          <w:b/>
          <w:bCs/>
          <w:sz w:val="24"/>
          <w:u w:val="single"/>
        </w:rPr>
        <w:t>HYGIÈNE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2.1</w:t>
        <w:tab/>
        <w:t>Le lait est un aliment utilisé dans de nombreuses préparations. Vous avez le choix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 xml:space="preserve">entre du lait pasteurisé, stérilisé ou stérilisé U.H.T.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Compléter le tableau suivan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3402"/>
        <w:gridCol w:w="2693"/>
        <w:gridCol w:w="1786"/>
      </w:tblGrid>
      <w:tr>
        <w:trPr>
          <w:trHeight w:val="56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MODE DE CONSERV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EFFETS SUR LES MICROORGANIS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TEMPÉRATURE DE CONSERV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(Avant ouverture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DLC ou DLU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(Préciser)</w:t>
            </w:r>
          </w:p>
        </w:tc>
      </w:tr>
      <w:tr>
        <w:trPr>
          <w:trHeight w:val="90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it pasteurisé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90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it stérilisé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90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it U.H.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2.2</w:t>
        <w:tab/>
        <w:t>Indiquer la signification des abréviations suivantes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- D.L.C. : </w:t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- D.L.U.O. 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2.3</w:t>
        <w:tab/>
        <w:t>Citer trois conditions qui favorisent un bon développement microbien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-</w:t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-</w:t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-</w:t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2.4</w:t>
        <w:tab/>
        <w:t>À la fin de votre travail, vous devez nettoyer votre plan de travail. Pour cette opération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vous utilisez un produit détergent désinfectant. Préciser l’action de chacun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- Détergent :</w:t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- Désinfectant :</w:t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4"/>
        </w:rPr>
        <w:t>PAGE À RENDRE PAR LE CANDIDAT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2.5</w:t>
        <w:tab/>
        <w:t>Ces produits sont bactéricides et fongicides. Définir ces deux termes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 xml:space="preserve">- Bactéricide : </w:t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 xml:space="preserve">- Fongicide : </w:t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2.6</w:t>
        <w:tab/>
        <w:t>Compléter le tableau suivant, en mettant un chiffre correspondant au classement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dans l’ordre chronologique des différentes opérations de nettoyage de votre plan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de travail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5"/>
        <w:gridCol w:w="1300"/>
      </w:tblGrid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OPÉRATIONS DE NETTOYA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  <w:t>CHIFFRE</w:t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211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Utiliser un détergent désinfectan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211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ébarrass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211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éch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211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nlever les grosses salissure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211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isser agi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51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left="211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Rince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4"/>
        </w:rPr>
        <w:t>PAGE À RENDRE PAR LE CANDIDAT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b/>
          <w:bCs/>
          <w:sz w:val="24"/>
        </w:rPr>
        <w:t>3.</w:t>
        <w:tab/>
      </w:r>
      <w:r>
        <w:rPr>
          <w:rFonts w:cs="Arial" w:ascii="Arial" w:hAnsi="Arial"/>
          <w:b/>
          <w:bCs/>
          <w:sz w:val="24"/>
          <w:u w:val="single"/>
        </w:rPr>
        <w:t>ÉQUIPEMENTS - SÉCURITÉ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Pour la cuisson des aliments, vous utilisez des brûleurs traditionnels alimentés en méthane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3.1</w:t>
        <w:tab/>
        <w:t>Compléter la réaction de combustion du gaz.</w:t>
      </w:r>
    </w:p>
    <w:p>
      <w:pPr>
        <w:pStyle w:val="Normal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5415</wp:posOffset>
                </wp:positionV>
                <wp:extent cx="651319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right" w:pos="6379" w:leader="underscore"/>
                                <w:tab w:val="left" w:pos="6521" w:leader="none"/>
                                <w:tab w:val="right" w:pos="7938" w:leader="underscore"/>
                                <w:tab w:val="left" w:pos="8080" w:leader="none"/>
                                <w:tab w:val="right" w:pos="10065" w:leader="underscor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bustible + comburant (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) 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>+</w:t>
                              <w:tab/>
                              <w:tab/>
                              <w:t>+</w:t>
                              <w:tab/>
                              <w:tab/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85pt;height:36.7pt;mso-wrap-distance-left:9.05pt;mso-wrap-distance-right:9.05pt;mso-wrap-distance-top:0pt;mso-wrap-distance-bottom:0pt;margin-top:11.45pt;mso-position-vertical-relative:text;margin-left:17.15pt;mso-position-horizontal:center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right" w:pos="6379" w:leader="underscore"/>
                          <w:tab w:val="left" w:pos="6521" w:leader="none"/>
                          <w:tab w:val="right" w:pos="7938" w:leader="underscore"/>
                          <w:tab w:val="left" w:pos="8080" w:leader="none"/>
                          <w:tab w:val="right" w:pos="10065" w:leader="underscor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ombustible + comburant (O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) :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>+</w:t>
                        <w:tab/>
                        <w:tab/>
                        <w:t>+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1690</wp:posOffset>
                </wp:positionH>
                <wp:positionV relativeFrom="paragraph">
                  <wp:posOffset>42545</wp:posOffset>
                </wp:positionV>
                <wp:extent cx="3276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3.35pt" to="190.45pt,3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3.2</w:t>
        <w:tab/>
        <w:t>Donner deux caractéristiques de la flamme d’un brûleur lorsque le réglage de l’arrivé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d’air est correct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-</w:t>
        <w:tab/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-</w:t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3.3</w:t>
        <w:tab/>
        <w:t>Nommer le gaz produit lorsque la combustion est incomplète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-</w:t>
        <w:tab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3.3.1 Citer le risque lié à l’inhalation de ce gaz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843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 xml:space="preserve">- À faible dose : </w:t>
        <w:tab/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843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- À forte dose :</w:t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3.4</w:t>
        <w:tab/>
        <w:t>Nommer deux autres risques liés à l’utilisation d’appareil de cuisson au gaz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-</w:t>
        <w:tab/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-</w:t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3.5</w:t>
        <w:tab/>
        <w:t xml:space="preserve">En ouvrant un four vapeur, votre collègue se brûle au bras. Décrire votre action au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  <w:t>niveau du blessé et de façon plus généra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1276" w:leader="none"/>
          <w:tab w:val="right" w:pos="9923" w:leader="underscor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2"/>
      <w:type w:val="nextPage"/>
      <w:pgSz w:w="11906" w:h="16838"/>
      <w:pgMar w:left="567" w:right="397" w:gutter="0" w:header="369" w:top="425" w:footer="0" w:bottom="34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52"/>
    </w:tblGrid>
    <w:tr>
      <w:trPr/>
      <w:tc>
        <w:tcPr>
          <w:tcW w:w="11252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lbertus Extra Bold" w:hAnsi="Albertus Extra Bold" w:cs="Albertus Extra Bold"/>
              <w:bCs/>
            </w:rPr>
          </w:pPr>
          <w:r>
            <w:rPr>
              <w:rFonts w:cs="Albertus Extra Bold" w:ascii="Albertus Extra Bold" w:hAnsi="Albertus Extra Bold"/>
              <w:bCs/>
            </w:rPr>
            <w:t>C.A.P. Cuisine</w:t>
            <w:br/>
            <w:t>ÉPREUVE : E.P.3 - Partie 2 : Sciences appliquées</w:t>
          </w:r>
        </w:p>
        <w:p>
          <w:pPr>
            <w:pStyle w:val="Normal"/>
            <w:tabs>
              <w:tab w:val="clear" w:pos="709"/>
              <w:tab w:val="left" w:pos="3402" w:leader="none"/>
              <w:tab w:val="left" w:pos="5954" w:leader="none"/>
              <w:tab w:val="left" w:pos="7938" w:leader="none"/>
              <w:tab w:val="left" w:pos="9583" w:leader="none"/>
            </w:tabs>
            <w:rPr/>
          </w:pPr>
          <w:r>
            <w:rPr>
              <w:rFonts w:cs="Albertus Extra Bold" w:ascii="Albertus Extra Bold" w:hAnsi="Albertus Extra Bold"/>
              <w:bCs/>
            </w:rPr>
            <w:t>TIRAGES :</w:t>
            <w:tab/>
            <w:t>SESSION 2005</w:t>
            <w:tab/>
          </w:r>
          <w:r>
            <w:rPr>
              <w:rFonts w:cs="Albertus Extra Bold" w:ascii="Albertus Extra Bold" w:hAnsi="Albertus Extra Bold"/>
              <w:bCs/>
              <w:caps/>
            </w:rPr>
            <w:t>code</w:t>
          </w:r>
          <w:r>
            <w:rPr>
              <w:rFonts w:cs="Albertus Extra Bold" w:ascii="Albertus Extra Bold" w:hAnsi="Albertus Extra Bold"/>
              <w:bCs/>
            </w:rPr>
            <w:t xml:space="preserve"> :</w:t>
            <w:tab/>
            <w:t>SUJET</w:t>
            <w:tab/>
            <w:t xml:space="preserve">Page </w:t>
          </w:r>
          <w:r>
            <w:rPr>
              <w:rFonts w:cs="Albertus Extra Bold" w:ascii="Albertus Extra Bold" w:hAnsi="Albertus Extra Bold"/>
              <w:bCs/>
            </w:rPr>
            <w:fldChar w:fldCharType="begin"/>
          </w:r>
          <w:r>
            <w:rPr>
              <w:bCs/>
              <w:rFonts w:cs="Albertus Extra Bold" w:ascii="Albertus Extra Bold" w:hAnsi="Albertus Extra Bold"/>
            </w:rPr>
            <w:instrText xml:space="preserve"> PAGE </w:instrText>
          </w:r>
          <w:r>
            <w:rPr>
              <w:bCs/>
              <w:rFonts w:cs="Albertus Extra Bold" w:ascii="Albertus Extra Bold" w:hAnsi="Albertus Extra Bold"/>
            </w:rPr>
            <w:fldChar w:fldCharType="separate"/>
          </w:r>
          <w:r>
            <w:rPr>
              <w:bCs/>
              <w:rFonts w:cs="Albertus Extra Bold" w:ascii="Albertus Extra Bold" w:hAnsi="Albertus Extra Bold"/>
            </w:rPr>
            <w:t>10</w:t>
          </w:r>
          <w:r>
            <w:rPr>
              <w:bCs/>
              <w:rFonts w:cs="Albertus Extra Bold" w:ascii="Albertus Extra Bold" w:hAnsi="Albertus Extra Bold"/>
            </w:rPr>
            <w:fldChar w:fldCharType="end"/>
          </w:r>
          <w:r>
            <w:rPr>
              <w:rFonts w:cs="Albertus Extra Bold" w:ascii="Albertus Extra Bold" w:hAnsi="Albertus Extra Bold"/>
              <w:bCs/>
            </w:rPr>
            <w:t>/13</w:t>
          </w:r>
        </w:p>
        <w:p>
          <w:pPr>
            <w:pStyle w:val="Normal"/>
            <w:rPr>
              <w:rFonts w:ascii="Albertus Extra Bold" w:hAnsi="Albertus Extra Bold" w:cs="Albertus Extra Bold"/>
              <w:bCs/>
            </w:rPr>
          </w:pPr>
          <w:r>
            <w:rPr>
              <w:rFonts w:cs="Albertus Extra Bold" w:ascii="Albertus Extra Bold" w:hAnsi="Albertus Extra Bold"/>
              <w:bCs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  <w:tab w:val="right" w:pos="8505" w:leader="none"/>
      </w:tabs>
      <w:spacing w:before="60" w:after="60"/>
      <w:jc w:val="center"/>
      <w:outlineLvl w:val="0"/>
    </w:pPr>
    <w:rPr>
      <w:rFonts w:ascii="Albertus Extra Bold" w:hAnsi="Albertus Extra Bold" w:cs="Albertus Extra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2155" w:leader="none"/>
        <w:tab w:val="left" w:pos="10206" w:leader="underscor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" w:hanging="0"/>
      <w:jc w:val="center"/>
      <w:outlineLvl w:val="4"/>
    </w:pPr>
    <w:rPr>
      <w:rFonts w:ascii="Albertus Extra Bold" w:hAnsi="Albertus Extra Bold" w:cs="Albertus Extra Bold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77" w:leader="none"/>
        <w:tab w:val="left" w:pos="3899" w:leader="none"/>
        <w:tab w:val="left" w:pos="8505" w:leader="none"/>
      </w:tabs>
      <w:spacing w:before="100" w:after="60"/>
      <w:jc w:val="center"/>
      <w:outlineLvl w:val="6"/>
    </w:pPr>
    <w:rPr>
      <w:rFonts w:ascii="Albertus Extra Bold" w:hAnsi="Albertus Extra Bold" w:cs="Albertus Extra Bold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8" w:leader="none"/>
      </w:tabs>
      <w:ind w:right="5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lbertus Extra 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09"/>
        <w:tab w:val="left" w:pos="851" w:leader="none"/>
        <w:tab w:val="left" w:pos="4536" w:leader="none"/>
        <w:tab w:val="left" w:pos="6804" w:leader="none"/>
        <w:tab w:val="left" w:pos="8931" w:leader="none"/>
      </w:tabs>
      <w:spacing w:before="0" w:after="40"/>
      <w:ind w:left="142" w:right="57" w:hanging="0"/>
    </w:pPr>
    <w:rPr>
      <w:rFonts w:ascii="Albertus Extra Bold" w:hAnsi="Albertus Extra Bold" w:cs="Albertus Extra Bold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ahoma" w:hAnsi="Tahoma" w:cs="Tahoma"/>
      <w:b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44:00Z</dcterms:created>
  <dc:creator>MIC000xx</dc:creator>
  <dc:description/>
  <dc:language>en-US</dc:language>
  <cp:lastModifiedBy>******</cp:lastModifiedBy>
  <cp:lastPrinted>2005-03-29T10:02:00Z</cp:lastPrinted>
  <dcterms:modified xsi:type="dcterms:W3CDTF">2005-03-29T08:04:00Z</dcterms:modified>
  <cp:revision>116</cp:revision>
  <dc:subject/>
  <dc:title>ENGAGEMENT</dc:title>
</cp:coreProperties>
</file>