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Hôtellerie - Restauration Session 2003</w:t>
        <w:tab/>
        <w:t xml:space="preserve"> Option B : Art culinaire, art de la table et du service</w:t>
      </w:r>
    </w:p>
    <w:p>
      <w:pPr>
        <w:pStyle w:val="Heading"/>
        <w:rPr/>
      </w:pPr>
      <w:r>
        <w:rPr/>
        <w:t>Document à destination des membres du jury</w:t>
      </w:r>
    </w:p>
    <w:p>
      <w:pPr>
        <w:pStyle w:val="Normal"/>
        <w:spacing w:lineRule="exact" w:line="80"/>
        <w:ind w:left="142" w:right="142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426" w:hanging="0"/>
        <w:jc w:val="center"/>
        <w:rPr/>
      </w:pPr>
      <w:r>
        <w:rPr/>
        <w:t>GRILLE d’ÉVALUATION de l’épreuve pratique de GÉNIE CULINAIRE (Études et réalisations techniques)</w:t>
      </w:r>
    </w:p>
    <w:tbl>
      <w:tblPr>
        <w:tblW w:w="9712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01"/>
        <w:gridCol w:w="1134"/>
        <w:gridCol w:w="1842"/>
        <w:gridCol w:w="852"/>
        <w:gridCol w:w="284"/>
        <w:gridCol w:w="284"/>
        <w:gridCol w:w="284"/>
        <w:gridCol w:w="284"/>
        <w:gridCol w:w="2409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Date : </w:t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CANDIDAT n°: 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9" w:type="dxa"/>
            <w:gridSpan w:val="7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 xml:space="preserve">LE PLAT IMPOSÉ : </w:t>
            </w:r>
            <w:r>
              <w:rPr>
                <w:b/>
                <w:sz w:val="18"/>
              </w:rPr>
              <w:t xml:space="preserve"> QUICHE DE LA MER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tLeast" w:line="240"/>
              <w:ind w:right="499" w:hanging="0"/>
              <w:rPr>
                <w:sz w:val="18"/>
              </w:rPr>
            </w:pPr>
            <w:r>
              <w:rPr>
                <w:sz w:val="18"/>
              </w:rPr>
              <w:t>LE PLAT de CONCEPTION     :</w:t>
            </w:r>
          </w:p>
        </w:tc>
      </w:tr>
      <w:tr>
        <w:trPr/>
        <w:tc>
          <w:tcPr>
            <w:tcW w:w="2339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jet n°  8</w:t>
            </w:r>
          </w:p>
        </w:tc>
        <w:tc>
          <w:tcPr>
            <w:tcW w:w="496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EXIGENC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OBSERVATIONS</w:t>
            </w:r>
          </w:p>
        </w:tc>
      </w:tr>
      <w:tr>
        <w:trPr>
          <w:trHeight w:val="48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Clarté du documen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NCEPTION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Progression logiqu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Utilisation du vocabulaire professionn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NIFICATION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Utilisation rationnelle de la matière d'œuv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Pertinence de l'appell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Conception/ Rédaction du plat de créativ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oefficient 0,5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OTAL A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- Techniques 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Technique imposée n°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PPLIQUER DEUX CUISSONS AUX COQUELETS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Technique imposée n°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ÉALISATION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aps/>
                <w:sz w:val="18"/>
              </w:rPr>
              <w:t>RéALISER</w:t>
            </w:r>
            <w:r>
              <w:rPr>
                <w:sz w:val="18"/>
              </w:rPr>
              <w:t xml:space="preserve"> DEUX SAUCES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Technique imposée n°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GLACER UN LéGUME à BLANC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8"/>
              </w:rPr>
            </w:pPr>
            <w:r>
              <w:rPr>
                <w:sz w:val="18"/>
              </w:rPr>
              <w:t xml:space="preserve">- Utilisation et valorisations optimales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des produits imposés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Choix du matéri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UITE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8"/>
              </w:rPr>
            </w:pPr>
            <w:r>
              <w:rPr>
                <w:sz w:val="18"/>
              </w:rPr>
              <w:t>- Explications / Démonstra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MIS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Suivi de l'activité du commi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Organisation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Temps / Espac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THODE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Envoi (ponctualité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VAIL</w:t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8"/>
              </w:rPr>
            </w:pPr>
            <w:r>
              <w:rPr>
                <w:sz w:val="18"/>
              </w:rPr>
              <w:t>- Utilisation rationnelle des moye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Froid, énergie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Hygiène et sécurité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oefficient 1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OTAL B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oefficient 1,5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OTAL  GÉNÉRAL 1   A + B  .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1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Critères d'évaluation          3. Maîtrise satisfaisante         2. Maîtrise acceptable                       Les exigences s'évaluent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our les phases 1,2,3        1. Maîtrise insuffisante          0. Non maîtrisé                                         en points entiers</w:t>
            </w:r>
          </w:p>
        </w:tc>
      </w:tr>
      <w:tr>
        <w:trPr/>
        <w:tc>
          <w:tcPr>
            <w:tcW w:w="5315" w:type="dxa"/>
            <w:gridSpan w:val="4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Noms des membres de la commission d'interrogation :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7" w:type="dxa"/>
            <w:gridSpan w:val="6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Émargement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240"/>
        <w:ind w:left="709" w:right="282" w:hanging="0"/>
        <w:jc w:val="center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spacing w:lineRule="atLeast" w:line="240"/>
        <w:ind w:left="709" w:right="282" w:hanging="0"/>
        <w:jc w:val="center"/>
        <w:rPr>
          <w:b/>
          <w:b/>
          <w:sz w:val="18"/>
        </w:rPr>
      </w:pPr>
      <w:r>
        <w:rPr>
          <w:b/>
          <w:sz w:val="18"/>
        </w:rPr>
        <w:t>BTS Hôtellerie - Restauration Session 2003</w:t>
        <w:tab/>
        <w:t>Option B : Art culinaire, art de la table et du service</w:t>
      </w:r>
    </w:p>
    <w:p>
      <w:pPr>
        <w:pStyle w:val="Heading3"/>
        <w:ind w:left="709" w:right="282" w:hanging="0"/>
        <w:rPr>
          <w:b w:val="false"/>
          <w:b w:val="false"/>
        </w:rPr>
      </w:pPr>
      <w:r>
        <w:rPr/>
        <w:t>Document à destination des membres du ju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ind w:left="426" w:hanging="0"/>
        <w:jc w:val="center"/>
        <w:rPr/>
      </w:pPr>
      <w:r>
        <w:rPr/>
        <w:t>GRILLE d’ÉVALUATION de l’épreuve pratique de GÉNIE CULINAIRE (Études et réalisations techniques)</w:t>
        <w:tab/>
      </w:r>
    </w:p>
    <w:tbl>
      <w:tblPr>
        <w:tblW w:w="9712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01"/>
        <w:gridCol w:w="1134"/>
        <w:gridCol w:w="943"/>
        <w:gridCol w:w="260"/>
        <w:gridCol w:w="497"/>
        <w:gridCol w:w="994"/>
        <w:gridCol w:w="284"/>
        <w:gridCol w:w="284"/>
        <w:gridCol w:w="284"/>
        <w:gridCol w:w="284"/>
        <w:gridCol w:w="289"/>
        <w:gridCol w:w="994"/>
        <w:gridCol w:w="484"/>
        <w:gridCol w:w="642"/>
      </w:tblGrid>
      <w:tr>
        <w:trPr/>
        <w:tc>
          <w:tcPr>
            <w:tcW w:w="233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Date :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CANDIDAT n°: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9" w:type="dxa"/>
            <w:gridSpan w:val="1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 xml:space="preserve">LE PLAT IMPOSÉ                   : </w:t>
            </w:r>
            <w:r>
              <w:rPr>
                <w:b/>
                <w:sz w:val="18"/>
              </w:rPr>
              <w:t>QUICHE DE LA MER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LE PLAT de CONCEPTION     :</w:t>
            </w:r>
          </w:p>
        </w:tc>
      </w:tr>
      <w:tr>
        <w:trPr/>
        <w:tc>
          <w:tcPr>
            <w:tcW w:w="2339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jet n° 8</w:t>
            </w:r>
          </w:p>
        </w:tc>
        <w:tc>
          <w:tcPr>
            <w:tcW w:w="496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EXIGENCES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OBSERVATIONS</w:t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Présent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Dégust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ÉVALUATION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Qualité des commentaire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Utilisation du vocabulaire professionnel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Durée conseillée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Pertinence de l'analys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5 minutes)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Qualité de la communicatio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Dispositions prises par le candida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oefficient 0,5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OTAL A  .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 Impression générale (Plat / Assiette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4"/>
              </w:rPr>
            </w:pPr>
            <w:r>
              <w:rPr>
                <w:sz w:val="14"/>
              </w:rPr>
              <w:t>(Respect des règles du dressage imposé ou originalité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ÉSENTATION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Dispositions, Harmoni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(Brillance, volumes, couleurs, formes....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Qualité des finition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(Netteté des bordures,....)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Températures des met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DÉGUSTATION</w:t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140" w:hanging="0"/>
              <w:rPr>
                <w:sz w:val="18"/>
              </w:rPr>
            </w:pPr>
            <w:r>
              <w:rPr>
                <w:sz w:val="18"/>
              </w:rPr>
              <w:t>- Appoints des cuissons, (texture en bouche...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- Assaisonnements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oefficient 0,5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OTAL B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Coefficient 1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TOTAL GÉNÉRAL  2   (A + B ) . 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16" w:type="dxa"/>
            <w:gridSpan w:val="4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HASE n° 4 :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3. Qualité gastronomique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2. Commercialisable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1. Consommable mais non commercialisable 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. Non commercialisable</w:t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E</w:t>
            </w:r>
          </w:p>
        </w:tc>
        <w:tc>
          <w:tcPr>
            <w:tcW w:w="29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REPORT TOTAL GÉNÉRAL 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REPORT TOTAL GÉNÉRAL 2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TOTAL des POINTS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__________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/ 4,5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=</w:t>
            </w:r>
          </w:p>
        </w:tc>
        <w:tc>
          <w:tcPr>
            <w:tcW w:w="64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/20</w:t>
            </w:r>
          </w:p>
        </w:tc>
      </w:tr>
      <w:tr>
        <w:trPr/>
        <w:tc>
          <w:tcPr>
            <w:tcW w:w="5173" w:type="dxa"/>
            <w:gridSpan w:val="6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s des membres de la commission d'interrogation 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margement 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ute note inférieure à 10/20 (conserver les deux premières décimales) devra être justifiée ci-dessous par les membres de la commission d'interrogation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HRE4BR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right="282" w:hanging="0"/>
      <w:jc w:val="center"/>
      <w:outlineLvl w:val="2"/>
    </w:pPr>
    <w:rPr>
      <w:b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142" w:right="140" w:hanging="0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46:00Z</dcterms:created>
  <dc:creator>formation</dc:creator>
  <dc:description/>
  <dc:language>en-US</dc:language>
  <cp:lastModifiedBy>N.Martin</cp:lastModifiedBy>
  <cp:lastPrinted>2003-01-24T15:15:00Z</cp:lastPrinted>
  <dcterms:modified xsi:type="dcterms:W3CDTF">2003-01-24T14:16:00Z</dcterms:modified>
  <cp:revision>5</cp:revision>
  <dc:subject/>
  <dc:title>BTS Hôtellerie - Restauration Session 2000</dc:title>
</cp:coreProperties>
</file>