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226820" cy="1256665"/>
            <wp:effectExtent l="0" t="0" r="0" b="0"/>
            <wp:wrapTight wrapText="bothSides">
              <wp:wrapPolygon edited="0">
                <wp:start x="-128" y="0"/>
                <wp:lineTo x="-128" y="21448"/>
                <wp:lineTo x="21600" y="21448"/>
                <wp:lineTo x="21600" y="0"/>
                <wp:lineTo x="-128" y="0"/>
              </wp:wrapPolygon>
            </wp:wrapTight>
            <wp:docPr id="1" name="logo_ad_r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d_ro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ind w:left="2880" w:right="563" w:hanging="0"/>
        <w:rPr/>
      </w:pPr>
      <w:r>
        <w:rPr/>
        <w:t xml:space="preserve">HANSI : Vins du mon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260"/>
        <w:gridCol w:w="1440"/>
        <w:gridCol w:w="1440"/>
      </w:tblGrid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MILLÉSIM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BOUTEILL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BOUTEILLE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75 c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7,5 cl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MAG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Qualitätswein mit Praktikat Riesling, Kabinett, trocken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,5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,00 €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Qualitätswein mit Praktikat Riesling Späetlese, trocken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SPAG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Blanc : DO Rioja, Marquès de Murietta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uge : DO Penedes, Penedes Gran Coro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TALI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Rouge : DOCG Toscana, Prom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00 €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RTUG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Rouge : DOC Taylor Vintag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 xml:space="preserve">Rouge : DOC Niepoort vintag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ÉTATS UN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Rouge : Pinot noir de l’Oreg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Rouge : Cabernet sauvignon,Dalla Valle Vineyard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IL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Blanc : Chardonnay vieilles vignes,Château Los Bol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Rouge : Merlot « cuvée Alexandre », Rappel Valle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x nets au 01/01/2007</w:t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80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3/24</w:t>
      </w:r>
    </w:p>
    <w:sectPr>
      <w:footerReference w:type="default" r:id="rId3"/>
      <w:type w:val="nextPage"/>
      <w:pgSz w:w="11906" w:h="16838"/>
      <w:pgMar w:left="1080" w:right="74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2:08:00Z</dcterms:created>
  <dc:creator>Michel VIDEAU</dc:creator>
  <dc:description/>
  <dc:language>en-US</dc:language>
  <cp:lastModifiedBy>DSI</cp:lastModifiedBy>
  <cp:lastPrinted>2005-01-13T12:08:00Z</cp:lastPrinted>
  <dcterms:modified xsi:type="dcterms:W3CDTF">2006-11-09T11:54:00Z</dcterms:modified>
  <cp:revision>30</cp:revision>
  <dc:subject/>
  <dc:title/>
</cp:coreProperties>
</file>