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226820" cy="1256665"/>
            <wp:effectExtent l="0" t="0" r="0" b="0"/>
            <wp:wrapTight wrapText="bothSides">
              <wp:wrapPolygon edited="0">
                <wp:start x="-128" y="0"/>
                <wp:lineTo x="-128" y="21448"/>
                <wp:lineTo x="21600" y="21448"/>
                <wp:lineTo x="21600" y="0"/>
                <wp:lineTo x="-128" y="0"/>
              </wp:wrapPolygon>
            </wp:wrapTight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left="2880" w:right="563" w:hanging="0"/>
        <w:rPr/>
      </w:pPr>
      <w:r>
        <w:rPr/>
        <w:t xml:space="preserve">HANSI : Carte des vins rosés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05" w:leader="none"/>
        </w:tabs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307"/>
        <w:gridCol w:w="1393"/>
        <w:gridCol w:w="1440"/>
      </w:tblGrid>
      <w:tr>
        <w:trPr/>
        <w:tc>
          <w:tcPr>
            <w:tcW w:w="5580" w:type="dxa"/>
            <w:tcBorders/>
          </w:tcPr>
          <w:p>
            <w:pPr>
              <w:pStyle w:val="Heading4"/>
              <w:rPr/>
            </w:pPr>
            <w:r>
              <w:rPr/>
              <w:t>Appellations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MILLÉSIME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5 c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7,5 cl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gnobles de Provence et de Cors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AOC Coteaux d’Aix en Provence,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5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0 €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uvée Prestige, Château Calissan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AOC Bandol, Château Vanièr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gnobles de la vallée du Rhôn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AOC Tavel, La combale, Delasl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0 €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gnobles de la Loir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AOC Rosé de Touraine, Rousseaux frère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AOC Sancerre, Domaine des Godon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>Carte des vins effervescents</w:t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26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Heading4"/>
              <w:rPr/>
            </w:pPr>
            <w:r>
              <w:rPr/>
              <w:t>Appella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  <w:sz w:val="18"/>
              </w:rPr>
              <w:t>MILLÉSIM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smallCaps/>
              </w:rPr>
            </w:pPr>
            <w:r>
              <w:rPr>
                <w:smallCaps/>
              </w:rPr>
              <w:t>75 c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7,5 c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s Crém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AOC Crémant de Bourgogne (blanc, rosé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lang w:val="de-DE"/>
              </w:rPr>
              <w:t>AOC Crémant d’Alsace, Kieffer (Blienschwille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Heading5"/>
              <w:rPr/>
            </w:pPr>
            <w:r>
              <w:rPr/>
              <w:t>Vignobles de Champag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hampagne Mumm cordon roug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 €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hampagne Pol Roger «Chardonnay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hampagne Jacquart ros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Champagne Cristal Roeder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 €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x nets au 01/01/2007</w:t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21" w:leader="none"/>
        </w:tabs>
        <w:ind w:left="-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077" w:right="748" w:gutter="0" w:header="0" w:top="964" w:footer="79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63030</wp:posOffset>
              </wp:positionH>
              <wp:positionV relativeFrom="paragraph">
                <wp:posOffset>-97790</wp:posOffset>
              </wp:positionV>
              <wp:extent cx="6889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22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3.8pt;mso-wrap-distance-left:0pt;mso-wrap-distance-right:0pt;mso-wrap-distance-top:0pt;mso-wrap-distance-bottom:0pt;margin-top:-7.7pt;mso-position-vertical-relative:text;margin-left:50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22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21" w:leader="none"/>
      </w:tabs>
      <w:ind w:left="-360" w:hanging="0"/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21:21:00Z</dcterms:created>
  <dc:creator>Michel VIDEAU</dc:creator>
  <dc:description/>
  <dc:language>en-US</dc:language>
  <cp:lastModifiedBy>DSI</cp:lastModifiedBy>
  <cp:lastPrinted>2006-10-10T12:02:00Z</cp:lastPrinted>
  <dcterms:modified xsi:type="dcterms:W3CDTF">2006-11-09T11:51:00Z</dcterms:modified>
  <cp:revision>33</cp:revision>
  <dc:subject/>
  <dc:title/>
</cp:coreProperties>
</file>