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0C0C0" w:val="clear"/>
        <w:ind w:left="3600" w:right="900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99915</wp:posOffset>
            </wp:positionH>
            <wp:positionV relativeFrom="paragraph">
              <wp:posOffset>-228600</wp:posOffset>
            </wp:positionV>
            <wp:extent cx="79946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485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ÔTEL</w:t>
                            </w:r>
                            <w:r>
                              <w:rPr>
                                <w:rFonts w:eastAsia="Wingdings" w:cs="Wingdings" w:ascii="Wingdings" w:hAnsi="Wingdings"/>
                                <w:b w:val="false"/>
                                <w:position w:val="6"/>
                                <w:sz w:val="20"/>
                              </w:rPr>
                              <w:t>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 DEUX R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pt;height:45pt;mso-wrap-distance-left:9.05pt;mso-wrap-distance-right:9.05pt;mso-wrap-distance-top:0pt;mso-wrap-distance-bottom:0pt;margin-top:0pt;mso-position-vertical-relative:text;margin-left:2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ÔTEL</w:t>
                      </w:r>
                      <w:r>
                        <w:rPr>
                          <w:rFonts w:eastAsia="Wingdings" w:cs="Wingdings" w:ascii="Wingdings" w:hAnsi="Wingdings"/>
                          <w:b w:val="false"/>
                          <w:position w:val="6"/>
                          <w:sz w:val="20"/>
                        </w:rPr>
                        <w:t>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 DEUX R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3600" w:right="900" w:hanging="0"/>
        <w:rPr>
          <w:sz w:val="34"/>
        </w:rPr>
      </w:pPr>
      <w:r>
        <w:rPr>
          <w:sz w:val="34"/>
        </w:rPr>
        <w:t>Conditions de vente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rPr>
          <w:b/>
          <w:b/>
          <w:sz w:val="20"/>
        </w:rPr>
      </w:pPr>
      <w:r>
        <w:rPr>
          <w:b/>
          <w:sz w:val="20"/>
        </w:rPr>
        <w:object w:dxaOrig="4136" w:dyaOrig="42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2.5pt;margin-top:-81.25pt;width:55.05pt;height:56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77874513" r:id="rId3"/>
        </w:object>
      </w:r>
    </w:p>
    <w:p>
      <w:pPr>
        <w:sectPr>
          <w:footerReference w:type="default" r:id="rId5"/>
          <w:type w:val="nextPage"/>
          <w:pgSz w:w="11906" w:h="16838"/>
          <w:pgMar w:left="851" w:right="748" w:gutter="0" w:header="0" w:top="794" w:footer="573" w:bottom="62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aps/>
          <w:sz w:val="20"/>
          <w:u w:val="single"/>
        </w:rPr>
        <w:t>confirmation de r</w:t>
      </w:r>
      <w:r>
        <w:rPr>
          <w:rFonts w:cs="Times New Roman" w:ascii="Times New Roman" w:hAnsi="Times New Roman"/>
          <w:b/>
          <w:sz w:val="20"/>
          <w:u w:val="single"/>
        </w:rPr>
        <w:t>É</w:t>
      </w:r>
      <w:r>
        <w:rPr>
          <w:rFonts w:cs="Times New Roman" w:ascii="Times New Roman" w:hAnsi="Times New Roman"/>
          <w:b/>
          <w:caps/>
          <w:sz w:val="20"/>
          <w:u w:val="single"/>
        </w:rPr>
        <w:t>servation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e contrat devient définitif entre l'hôtel et le client à la réception du contrat dûment daté, signé et revêtu de la mention "Bon pour acceptation", accompagné de l'acompte demandé.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s tarifs en vigueur à la date de l’établissement du devis sont fermes à compter de la réception de la garantie de réservation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aps/>
          <w:sz w:val="20"/>
          <w:u w:val="single"/>
        </w:rPr>
        <w:t>garantie de r</w:t>
      </w:r>
      <w:r>
        <w:rPr>
          <w:rFonts w:cs="Times New Roman" w:ascii="Times New Roman" w:hAnsi="Times New Roman"/>
          <w:b/>
          <w:sz w:val="20"/>
          <w:u w:val="single"/>
        </w:rPr>
        <w:t>É</w:t>
      </w:r>
      <w:r>
        <w:rPr>
          <w:rFonts w:cs="Times New Roman" w:ascii="Times New Roman" w:hAnsi="Times New Roman"/>
          <w:b/>
          <w:caps/>
          <w:sz w:val="20"/>
          <w:u w:val="single"/>
        </w:rPr>
        <w:t>servation et de r</w:t>
      </w:r>
      <w:r>
        <w:rPr>
          <w:rFonts w:cs="Times New Roman" w:ascii="Times New Roman" w:hAnsi="Times New Roman"/>
          <w:b/>
          <w:sz w:val="20"/>
          <w:u w:val="single"/>
        </w:rPr>
        <w:t>È</w:t>
      </w:r>
      <w:r>
        <w:rPr>
          <w:rFonts w:cs="Times New Roman" w:ascii="Times New Roman" w:hAnsi="Times New Roman"/>
          <w:b/>
          <w:caps/>
          <w:sz w:val="20"/>
          <w:u w:val="single"/>
        </w:rPr>
        <w:t>glement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lient verse 30 % du montant total de la prestation à titre d’acompte au jour de la conclusion du contrat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n mois avant la date de la manifestation, le client verse un deuxième acompte de 20 % du montant total de la prestation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solde de la facture est réglé à la fin de la manifestation sauf accord particulier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aps/>
          <w:sz w:val="20"/>
          <w:u w:val="single"/>
        </w:rPr>
        <w:t>facturation</w:t>
      </w:r>
      <w:r>
        <w:rPr>
          <w:rFonts w:cs="Times New Roman" w:ascii="Times New Roman" w:hAnsi="Times New Roman"/>
          <w:caps/>
          <w:sz w:val="20"/>
        </w:rPr>
        <w:t xml:space="preserve"> 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prix facturé au client correspond au prix convenu au jour de la conclusion du contrat, majoré du coût de prestations non prévues initialement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aps/>
          <w:sz w:val="20"/>
          <w:u w:val="single"/>
        </w:rPr>
        <w:t>modification et</w:t>
      </w:r>
      <w:r>
        <w:rPr>
          <w:rFonts w:cs="Times New Roman" w:ascii="Times New Roman" w:hAnsi="Times New Roman"/>
          <w:b/>
          <w:sz w:val="20"/>
          <w:u w:val="single"/>
        </w:rPr>
        <w:t xml:space="preserve"> ANNULATION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te annulation même partielle doit être exprimée par écrit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 l’annulation intervient 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À plus de 30 jours avant la date de la manifestation, le versement de 30 % est conservé par l’hôtelier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tre 30 jours et 8 jours avant la date de la manifestation, 50 % du montant des prestations réservées est demandé au client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À moins de 8 jours de la date de la manifestation, l’intégralité des prestations commandées sera facturé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caps/>
          <w:sz w:val="20"/>
          <w:u w:val="single"/>
        </w:rPr>
        <w:t>confirmation du nombre de</w:t>
      </w:r>
      <w:r>
        <w:rPr>
          <w:rFonts w:cs="Times New Roman" w:ascii="Times New Roman" w:hAnsi="Times New Roman"/>
          <w:b/>
          <w:sz w:val="20"/>
          <w:u w:val="single"/>
        </w:rPr>
        <w:t xml:space="preserve"> COUVERTS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lient s'engage à la conclusion du contrat sur la présence d'un nombre de convives à la manifestation. Le client confirme par écrit à l'hôtel, au plus tard 48 heures ouvrables avant la manifestation, le nombre de participants définitivement arrêté par lui. Ce nombre est retenu comme base minimale de facturation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près minuit, un supplément est facturé par heure supplémentaire en raison des horaires de nuit effectués par le personnel de l'hôtel, suivant les tarifs en vigueur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ORGANISATION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lient ne peut apporter de l'extérieur quelque boisson que ce soit, sans avoir obtenu une dérogation exceptionnelle de la direction. Celle-ci se réserve le droit de lui imposer un droit de bouchon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out projet de décoration, installation technique et/ou aménagements divers particuliers des salons de l'hôtel, à l’initiative du client, doit faire l’objet d’un accord 15 jours avant la manifestation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lient soumet à l'approbation préalable écrite de l'hôtel le choix qu'il se propose de faire d'un orchestre ou d'une animation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ès l'expiration du contrat, le client fait retirer à ses frais les divers matériels, effets, documentations et équipements apportés à sa demande dans les locaux de l'hôtel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e client s'engage à restituer la totalité des matériels loués. En cas de détérioration ou non-restitution, le remboursement sera exigé par l'hôtel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RESPONSABILITÉ ET ASSURANCES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squ'à expiration du contrat, l'hôtel assume la responsabilité des vêtements et effets personnels (à l'exclusion de tous bagages, colis encombrants, bijoux et valeurs) dûment déposés au vestiaire de l'hôtel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'hôtel n'est pas responsable des effets et matériels entreposés dans les salons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sécurité particulière relative à des manifestations, expositions ou des personnes physiques, nécessitant un personnel qualifié extérieur à l'hôtel, doit être fournie par le client avec un accord préalable écrit de la Direction de l'hôtel. Le client doit, dans ce cas, tenir à la disposition de la direction la liste de ce personnel et contracter une police d'assurance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DIVERS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ur toute manifestation avec orchestre, disques ou spectacles, une déclaration doit être faite par l’établissement à la SACEM.</w:t>
      </w:r>
    </w:p>
    <w:p>
      <w:pPr>
        <w:pStyle w:val="TextBody"/>
        <w:ind w:left="18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n cas de litige, l’attribution de compétences est faite au tribunal de STRASBOURG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6"/>
      <w:type w:val="nextPage"/>
      <w:pgSz w:w="11906" w:h="16838"/>
      <w:pgMar w:left="720" w:right="924" w:gutter="0" w:header="0" w:top="680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44945" cy="1752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494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3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4630</wp:posOffset>
              </wp:positionH>
              <wp:positionV relativeFrom="paragraph">
                <wp:posOffset>-273685</wp:posOffset>
              </wp:positionV>
              <wp:extent cx="449580" cy="6292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62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24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49.55pt;mso-wrap-distance-left:0pt;mso-wrap-distance-right:0pt;mso-wrap-distance-top:0pt;mso-wrap-distance-bottom:0pt;margin-top:-21.55pt;mso-position-vertical-relative:text;margin-left:51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24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44945" cy="175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494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5.3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64630</wp:posOffset>
              </wp:positionH>
              <wp:positionV relativeFrom="paragraph">
                <wp:posOffset>-273685</wp:posOffset>
              </wp:positionV>
              <wp:extent cx="449580" cy="6292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62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24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49.55pt;mso-wrap-distance-left:0pt;mso-wrap-distance-right:0pt;mso-wrap-distance-top:0pt;mso-wrap-distance-bottom:0pt;margin-top:-21.55pt;mso-position-vertical-relative:text;margin-left:51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24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none"/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0C0C0" w:val="clear"/>
      <w:ind w:left="3600" w:right="900" w:hanging="0"/>
      <w:jc w:val="center"/>
      <w:outlineLvl w:val="1"/>
    </w:pPr>
    <w:rPr>
      <w:b/>
    </w:rPr>
  </w:style>
  <w:style w:type="character" w:styleId="WW8Num1z0">
    <w:name w:val="WW8Num1z0"/>
    <w:qFormat/>
    <w:rPr>
      <w:b/>
      <w:i w:val="false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36:00Z</dcterms:created>
  <dc:creator>Michel VIDEAU</dc:creator>
  <dc:description/>
  <dc:language>en-US</dc:language>
  <cp:lastModifiedBy> </cp:lastModifiedBy>
  <cp:lastPrinted>2006-01-09T14:45:00Z</cp:lastPrinted>
  <dcterms:modified xsi:type="dcterms:W3CDTF">2006-10-10T09:40:00Z</dcterms:modified>
  <cp:revision>23</cp:revision>
  <dc:subject/>
  <dc:title>CONTRAT DE RESERVATION</dc:title>
</cp:coreProperties>
</file>