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10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centr"/>
        <w:ind w:left="900" w:right="992" w:hanging="0"/>
        <w:rPr>
          <w:sz w:val="24"/>
        </w:rPr>
      </w:pPr>
      <w:r>
        <w:rPr>
          <w:sz w:val="24"/>
        </w:rPr>
        <w:t>Maître d’Hôtel au restaurant « HANSI », vous décidez de proposer, au buffet, une commercialisation originale, autre qu’un flambage de l’ananas, afin de mettre en valeur le savoir-faire du personnel du restaurant.</w:t>
      </w:r>
    </w:p>
    <w:p>
      <w:pPr>
        <w:pStyle w:val="Normal"/>
        <w:spacing w:lineRule="atLeast" w:line="240"/>
        <w:ind w:left="900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Après avoir pris connaissance du matériel et des produits mis à votre disposition, vous réalisez au buffet puis servez deux assiettes d’ananas.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900" w:right="873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900" w:right="873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87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’épreuve se déroule en salle de restaurant. Prévoir :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Une table nappée et dressée pour 2 clients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Guéridon nappé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Mise à disposition du matériel et des denrées nécessaires pour la réalisation de cette prestation technique (buffet nappé, matériel de restaurant, matériel de découpage,…)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e candidat effectue la mise en place de son poste de travail à partir du matériel et des denrées proposés par le centre d’examens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94" w:top="1077" w:footer="79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vendredi 13 mai  2005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/>
      </w:pPr>
      <w:r>
        <w:rPr>
          <w:b/>
          <w:sz w:val="28"/>
        </w:rPr>
        <w:t>ATELIER n° 2</w:t>
      </w:r>
      <w:r>
        <w:rPr>
          <w:sz w:val="28"/>
        </w:rPr>
        <w:t xml:space="preserve"> </w:t>
        <w:tab/>
        <w:tab/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709" w:right="113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6"/>
        <w:gridCol w:w="1309"/>
        <w:gridCol w:w="1283"/>
        <w:gridCol w:w="1188"/>
        <w:gridCol w:w="1080"/>
        <w:gridCol w:w="2466"/>
      </w:tblGrid>
      <w:tr>
        <w:trPr/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4949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nas frais Victo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nas frais type Caye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re semou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ssona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ises confi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élique conf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ix de coco râp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it de coco 1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ndes effilées grillé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 jau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the fraî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ace vani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’anan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intr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d Marn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um Br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um Blan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b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is de fruits rou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is d’Abri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qu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ind w:right="1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.0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.77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2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6.9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.57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0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.96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.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3.7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.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.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64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6.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1.2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.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01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03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7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.7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22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07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4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.57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0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6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44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7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44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44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.82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.82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26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7,99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26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,25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992" w:hanging="0"/>
      <w:jc w:val="left"/>
      <w:rPr>
        <w:spacing w:val="20"/>
        <w:u w:val="none"/>
      </w:rPr>
    </w:pPr>
    <w:r>
      <w:rPr>
        <w:spacing w:val="20"/>
        <w:u w:val="none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  <w:u w:val="none"/>
      </w:rPr>
    </w:pPr>
    <w:r>
      <w:rPr>
        <w:b/>
        <w:spacing w:val="20"/>
        <w:sz w:val="18"/>
        <w:u w:val="none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992" w:hanging="0"/>
      <w:jc w:val="left"/>
      <w:rPr>
        <w:spacing w:val="20"/>
        <w:u w:val="none"/>
      </w:rPr>
    </w:pPr>
    <w:r>
      <w:rPr>
        <w:spacing w:val="20"/>
        <w:u w:val="none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  <w:u w:val="none"/>
      </w:rPr>
    </w:pPr>
    <w:r>
      <w:rPr>
        <w:b/>
        <w:spacing w:val="20"/>
        <w:sz w:val="18"/>
        <w:u w:val="none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992" w:hanging="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26:00Z</dcterms:created>
  <dc:creator>Colbert</dc:creator>
  <dc:description/>
  <dc:language>en-US</dc:language>
  <cp:lastModifiedBy>dsi</cp:lastModifiedBy>
  <cp:lastPrinted>2005-01-18T13:37:00Z</cp:lastPrinted>
  <dcterms:modified xsi:type="dcterms:W3CDTF">2005-01-18T12:38:00Z</dcterms:modified>
  <cp:revision>9</cp:revision>
  <dc:subject/>
  <dc:title>SUJET n° 1</dc:title>
</cp:coreProperties>
</file>