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5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us êtes Maître d’hôtel au restaurant « HANSI ».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us souhaitez inscrire à votre carte des vins un nouveau produit que vous proposerez avec votre gamme de desserts du restaurant.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tre négociant vigneron vous propose 2 vins différents : un vin doux naturel et un vin blanc liquoreux.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us procédez à la dégustation commentée de ces 2 vins et justifiez vos choix.</w:t>
      </w:r>
    </w:p>
    <w:p>
      <w:pPr>
        <w:pStyle w:val="Normal"/>
        <w:spacing w:lineRule="atLeast" w:line="240"/>
        <w:ind w:left="708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708" w:right="992" w:hanging="0"/>
        <w:jc w:val="both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uméro de sujet sont donc indissociable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900" w:right="87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ind w:left="902" w:right="87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Mise à disposition d’un guéridon pour la dégustation et du matériel nécessaire (seaux, choix de verrerie dont verres INAO, stand, assiettes, …).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Le rôle du négociant est tenu par le jury.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left="902" w:right="87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37" w:top="1134" w:footer="79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09" w:right="992" w:hanging="0"/>
        <w:rPr/>
      </w:pPr>
      <w:r>
        <w:rPr/>
        <w:t>Date : mercredi 11 mai 2005 matin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2</w:t>
      </w:r>
      <w:r>
        <w:rPr/>
        <w:t xml:space="preserve"> </w:t>
        <w:tab/>
        <w:tab/>
      </w:r>
      <w:r>
        <w:rPr>
          <w:b/>
          <w:sz w:val="28"/>
        </w:rPr>
        <w:t>ANNEXE  n° 1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ind w:left="709" w:right="1134" w:hanging="0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992"/>
        <w:gridCol w:w="1283"/>
        <w:gridCol w:w="1188"/>
        <w:gridCol w:w="1080"/>
        <w:gridCol w:w="2466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 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2633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in doux naturel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yuls rou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n blanc moelleux ou liquoreux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in au choix du centre d’exame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6,0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6,0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9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44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,00 €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639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44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,00 €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985" w:footer="794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right="992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426" w:right="1274" w:hanging="0"/>
      <w:outlineLvl w:val="3"/>
    </w:pPr>
    <w:rPr>
      <w:b/>
      <w:spacing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120"/>
      <w:outlineLvl w:val="7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708" w:right="992" w:hanging="0"/>
      <w:jc w:val="both"/>
    </w:pPr>
    <w:rPr>
      <w:sz w:val="26"/>
      <w:szCs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51:00Z</dcterms:created>
  <dc:creator>Colbert</dc:creator>
  <dc:description/>
  <dc:language>en-US</dc:language>
  <cp:lastModifiedBy>dsi</cp:lastModifiedBy>
  <cp:lastPrinted>2005-01-18T11:03:00Z</cp:lastPrinted>
  <dcterms:modified xsi:type="dcterms:W3CDTF">2005-01-18T10:03:00Z</dcterms:modified>
  <cp:revision>8</cp:revision>
  <dc:subject/>
  <dc:title>SUJET n° 1</dc:title>
</cp:coreProperties>
</file>