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3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4 : Contrôle et évalu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Maître d’hôtel au restaurant « HANSI » vous contrôlez la réalisation des crêpes flambées pour 2 personnes.</w:t>
      </w:r>
    </w:p>
    <w:p>
      <w:pPr>
        <w:pStyle w:val="Normal"/>
        <w:spacing w:lineRule="atLeast" w:line="240"/>
        <w:ind w:left="900" w:righ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Vous faites part à votre chef de rang de vos observations et vous apportez les éventuelles corrections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false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900" w:right="90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ind w:left="902" w:right="90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  <w:t xml:space="preserve">L’épreuve se déroule au restaurant. </w:t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  <w:t>Table nappée et dressée pour 2 couverts à la carte</w:t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  <w:t>Guéridon nappé ou voiture de flambage</w:t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  <w:t>Matériel de restaurant nécessaire à la réalisation (matériel de flambage, différentes assiettes, couverts, etc.)</w:t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  <w:t>1 élève joue le rôle du chef de rang et doit commettre au moins 5 erreurs (mauvaise technique, utilisation de mauvais produit, pas de flambage, quantité insuffisante, erreur dans le dressage,…)</w:t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07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07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902" w:right="90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7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6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794" w:gutter="0" w:header="737" w:top="1644" w:footer="794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709" w:right="992" w:hanging="0"/>
        <w:rPr/>
      </w:pPr>
      <w:r>
        <w:rPr/>
        <w:t>Date : mardi 10 mai 2005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4</w:t>
      </w:r>
      <w:r>
        <w:rPr/>
        <w:tab/>
        <w:t xml:space="preserve">  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Heading6"/>
        <w:ind w:left="709" w:right="1134" w:hanging="0"/>
        <w:rPr/>
      </w:pPr>
      <w:r>
        <w:rPr/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88"/>
        <w:gridCol w:w="1080"/>
        <w:gridCol w:w="246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734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ê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u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 ja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’o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e poud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 Marn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 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¼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¼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4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4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1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,2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4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19,59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45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</w:rPr>
    </w:pPr>
    <w:r>
      <w:rPr>
        <w:b/>
        <w:spacing w:val="20"/>
      </w:rPr>
      <w:t>HRE4BRP</w:t>
    </w:r>
  </w:p>
  <w:p>
    <w:pPr>
      <w:pStyle w:val="Normal"/>
      <w:ind w:left="425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</w:rPr>
    </w:pPr>
    <w:r>
      <w:rPr>
        <w:b/>
        <w:spacing w:val="20"/>
      </w:rPr>
      <w:t>HRE4BRP</w:t>
    </w:r>
  </w:p>
  <w:p>
    <w:pPr>
      <w:pStyle w:val="Normal"/>
      <w:ind w:left="425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992"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56:00Z</dcterms:created>
  <dc:creator>Colbert</dc:creator>
  <dc:description/>
  <dc:language>en-US</dc:language>
  <cp:lastModifiedBy>dsi</cp:lastModifiedBy>
  <cp:lastPrinted>2005-01-18T09:52:00Z</cp:lastPrinted>
  <dcterms:modified xsi:type="dcterms:W3CDTF">2005-01-18T08:52:00Z</dcterms:modified>
  <cp:revision>11</cp:revision>
  <dc:subject/>
  <dc:title>SUJET n° 1</dc:title>
</cp:coreProperties>
</file>