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10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 xml:space="preserve">En qualité de chef sommelier,  au restaurant </w:t>
      </w:r>
      <w:r>
        <w:rPr>
          <w:b/>
        </w:rPr>
        <w:t>« </w:t>
      </w:r>
      <w:r>
        <w:rPr/>
        <w:t>HANSI </w:t>
      </w:r>
      <w:r>
        <w:rPr>
          <w:b/>
        </w:rPr>
        <w:t>»</w:t>
      </w:r>
      <w:r>
        <w:rPr/>
        <w:t>, vous décidez d’évaluer et contrôler le travail de votre commis sommelier sur le service du vin rouge au panier  (débouchage et service).</w:t>
      </w:r>
    </w:p>
    <w:p>
      <w:pPr>
        <w:pStyle w:val="Normal"/>
        <w:spacing w:lineRule="atLeast" w:line="240"/>
        <w:ind w:left="900" w:right="87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observez, évaluez sa prestation et faites les commentaires qui s’imposent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left="900" w:right="8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’épreuve doit se dérouler dans la salle de restaurant de l’établissement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e centre d’examens veillera à mettre à disposition :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Une table nappée et dressée pour 2 couverts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Un guéridon nappé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 xml:space="preserve">- Le matériel nécessaire au service du vin mis à disposition du candidat sur un buffet 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panier, choix de verrerie, assiettes, ….)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 xml:space="preserve">- Un élève joue le rôle de commis sommelier et doit commettre 5 erreurs au moins. 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mauvais choix de verres, bouteille sortie du panier lors du débouchage, mauvaise présentation, hygiène non respectée, mauvaise technique…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4"/>
        <w:gridCol w:w="5706"/>
      </w:tblGrid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41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7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426" w:top="624" w:footer="851" w:bottom="10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sz w:val="28"/>
          <w:u w:val="single"/>
        </w:rPr>
      </w:pPr>
      <w:r>
        <w:rPr>
          <w:sz w:val="28"/>
          <w:u w:val="single"/>
        </w:rPr>
        <w:t>Sujet n° 10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left="709" w:right="708" w:hanging="0"/>
        <w:rPr/>
      </w:pPr>
      <w:r>
        <w:rPr/>
      </w:r>
    </w:p>
    <w:p>
      <w:pPr>
        <w:pStyle w:val="Heading2"/>
        <w:ind w:left="709" w:right="708" w:hanging="0"/>
        <w:rPr/>
      </w:pPr>
      <w:r>
        <w:rPr/>
        <w:t>Date : vendredi 13 mai 2005 après-midi</w:t>
      </w:r>
    </w:p>
    <w:p>
      <w:pPr>
        <w:pStyle w:val="Normal"/>
        <w:spacing w:lineRule="atLeast" w:line="240"/>
        <w:ind w:left="709" w:righ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 4 </w:t>
        <w:tab/>
        <w:tab/>
        <w:t>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90"/>
        <w:gridCol w:w="1260"/>
        <w:gridCol w:w="2286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032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C Bordeau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9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44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48,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,00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4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4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709" w:right="708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  <w:sz w:val="20"/>
      <w:lang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53:00Z</dcterms:created>
  <dc:creator>Colbert</dc:creator>
  <dc:description/>
  <dc:language>en-US</dc:language>
  <cp:lastModifiedBy>dsi</cp:lastModifiedBy>
  <cp:lastPrinted>2005-01-18T13:41:00Z</cp:lastPrinted>
  <dcterms:modified xsi:type="dcterms:W3CDTF">2005-01-18T12:41:00Z</dcterms:modified>
  <cp:revision>9</cp:revision>
  <dc:subject/>
  <dc:title>SUJET n° 1</dc:title>
</cp:coreProperties>
</file>