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Responsable de la restauration au restaurant « HANSI », vous souhaitez améliorer la qualité de vos assiettes de saumon fumé.</w:t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73" w:hanging="0"/>
        <w:jc w:val="both"/>
        <w:rPr/>
      </w:pPr>
      <w:r>
        <w:rPr/>
        <w:t>Vous évaluez la qualité des deux assiettes présentées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ind w:left="900" w:right="1053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autoSpaceDE w:val="false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L’épreuve doit se dérouler dans la salle de restaurant de l’établissement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Un buffet nappé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Le matériel et le linge de restaurant nécessaire à la réalisation de la prestation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2 assiettes de saumon fumé présentant chacune 5 erreurs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07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mauvais choix de matériel, mauvaise organisation, mauvais choix de produits, mauvaise présentation, hygiène non respectée…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07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5526"/>
      </w:tblGrid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907" w:footer="760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 2</w:t>
      </w:r>
    </w:p>
    <w:p>
      <w:pPr>
        <w:pStyle w:val="Heading2"/>
        <w:ind w:left="709" w:right="708" w:hanging="0"/>
        <w:rPr/>
      </w:pPr>
      <w:r>
        <w:rPr/>
        <w:t>Date : lundi 09 mai 2005 après-midi</w:t>
      </w:r>
    </w:p>
    <w:p>
      <w:pPr>
        <w:pStyle w:val="Normal"/>
        <w:spacing w:lineRule="atLeast" w:line="240"/>
        <w:ind w:left="709" w:righ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 xml:space="preserve">   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90"/>
        <w:gridCol w:w="1080"/>
        <w:gridCol w:w="246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Bande de saumon fumé  de Norvège non tranch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ron ja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ron v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ate cer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e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ign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de lait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n de mie tranché toas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ur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rquet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t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37,5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2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2,0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3,2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9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1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3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0,60</w:t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1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46,8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    </w:t>
            </w:r>
            <w:r>
              <w:rPr/>
              <w:t>5,85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709" w:right="708" w:hanging="0"/>
      <w:jc w:val="center"/>
      <w:outlineLvl w:val="1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45:00Z</dcterms:created>
  <dc:creator>Colbert</dc:creator>
  <dc:description/>
  <dc:language>en-US</dc:language>
  <cp:lastModifiedBy>dsi</cp:lastModifiedBy>
  <cp:lastPrinted>2005-01-18T09:24:00Z</cp:lastPrinted>
  <dcterms:modified xsi:type="dcterms:W3CDTF">2005-01-18T08:25:00Z</dcterms:modified>
  <cp:revision>15</cp:revision>
  <dc:subject/>
  <dc:title>SUJET n° 1</dc:title>
</cp:coreProperties>
</file>