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3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Vous êtes Maître d’hôtel au restaurant « HANSI ».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Afin de développer les ventes de fromages dans votre restaurant, vous mettez en place le service du fromage au plateau.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À cet effet, vous dressez le plateau de fromages en apportant les commentaires qui s’imposent.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Vous prenez la commande des clients (jury) pour dresser deux assiettes, en argumentant et en proposant un accord mets et vin.</w:t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 xml:space="preserve">Mise à disposition d’un buffet nappé et du matériel nécessaire pour la réalisation de cette prestation (corbeille à pain, couverts, assiettes, feuillage artificiel, plateau, ramequins, …) 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e candidat effectue la mise en place de son poste de travail et réalise sa prestation à partir du matériel et des denrées proposés par le centre d’examen.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  <w:t>Le rôle des clients est tenu par les jurys</w:t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794" w:top="1871" w:footer="794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mardi 10 mai 2005 matin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 xml:space="preserve">          </w:t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56"/>
        <w:gridCol w:w="949"/>
        <w:gridCol w:w="1283"/>
        <w:gridCol w:w="1188"/>
        <w:gridCol w:w="1080"/>
        <w:gridCol w:w="2466"/>
      </w:tblGrid>
      <w:tr>
        <w:trPr/>
        <w:tc>
          <w:tcPr>
            <w:tcW w:w="2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ai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304" w:hRule="atLeast"/>
        </w:trPr>
        <w:tc>
          <w:tcPr>
            <w:tcW w:w="2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s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our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sau Ira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inte Maure de Toura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quef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t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sse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urre d’Echiré (50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neaux de noi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sins noi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mes Gol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ture de cerises noi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n de campagne tranché 500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t 250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è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1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7,7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,9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5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7,7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1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,14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6,0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>
                <w:sz w:val="20"/>
              </w:rPr>
              <w:t>8,8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7,8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,31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28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,8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,1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,5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,78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,09 €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985" w:footer="794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Page 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</w:rPr>
    </w:pPr>
    <w:r>
      <w:rPr>
        <w:b/>
        <w:spacing w:val="20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426" w:right="1274" w:hanging="0"/>
      <w:rPr/>
    </w:pPr>
    <w:r>
      <w:rPr/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</w:rPr>
    </w:pPr>
    <w:r>
      <w:rPr>
        <w:b/>
        <w:spacing w:val="20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outlineLvl w:val="2"/>
    </w:pPr>
    <w:rPr>
      <w:b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53:00Z</dcterms:created>
  <dc:creator>Colbert</dc:creator>
  <dc:description/>
  <dc:language>en-US</dc:language>
  <cp:lastModifiedBy>dsi</cp:lastModifiedBy>
  <cp:lastPrinted>2005-01-18T09:39:00Z</cp:lastPrinted>
  <dcterms:modified xsi:type="dcterms:W3CDTF">2005-01-18T08:39:00Z</dcterms:modified>
  <cp:revision>14</cp:revision>
  <dc:subject/>
  <dc:title>SUJET n° 1</dc:title>
</cp:coreProperties>
</file>