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6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êtes Maître d’hôtel au restaurant « HANSI »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Dans le cadre d’un buffet sur les produits de la mer, vous êtes amené(e) à réaliser deux assiettes de saumon fumé, tranché au buffet et servies à une table de 2 couverts.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87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Mobilier et matériel de restaurant nécessaire à la réalisation de la prestation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Table nappée et dressée pour 2 couverts (mise en place à la carte)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- Guéridon nappé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1077" w:footer="794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/>
      </w:pPr>
      <w:r>
        <w:rPr/>
        <w:t>Sujet n° 6</w:t>
      </w:r>
    </w:p>
    <w:p>
      <w:pPr>
        <w:pStyle w:val="Normal"/>
        <w:tabs>
          <w:tab w:val="clear" w:pos="708"/>
          <w:tab w:val="center" w:pos="5245" w:leader="none"/>
        </w:tabs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mercredi 11 mai 2005 après 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03"/>
        <w:gridCol w:w="1080"/>
        <w:gridCol w:w="1080"/>
        <w:gridCol w:w="1080"/>
        <w:gridCol w:w="246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 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de de saumon fumé  de Norvège non tranché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 ja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 v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ate cer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e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gn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de lait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 de mie tranché toast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u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quet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t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½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½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,2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9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,8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85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51:00Z</dcterms:created>
  <dc:creator>Colbert</dc:creator>
  <dc:description/>
  <dc:language>en-US</dc:language>
  <cp:lastModifiedBy>dsi</cp:lastModifiedBy>
  <cp:lastPrinted>2005-01-18T11:15:00Z</cp:lastPrinted>
  <dcterms:modified xsi:type="dcterms:W3CDTF">2005-01-18T10:15:00Z</dcterms:modified>
  <cp:revision>16</cp:revision>
  <dc:subject/>
  <dc:title>SUJET n° 1</dc:title>
</cp:coreProperties>
</file>