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26" w:right="1274" w:hanging="0"/>
        <w:rPr/>
      </w:pPr>
      <w:r>
        <w:rPr/>
        <w:t>HRE4BRP</w:t>
      </w:r>
    </w:p>
    <w:p>
      <w:pPr>
        <w:pStyle w:val="Normal"/>
        <w:spacing w:lineRule="atLeast" w:line="240"/>
        <w:ind w:left="426" w:right="127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5</w:t>
        <w:tab/>
        <w:t>Option B : Art culinaire, art de la table et du service</w:t>
      </w:r>
    </w:p>
    <w:p>
      <w:pPr>
        <w:pStyle w:val="Normal"/>
        <w:spacing w:lineRule="atLeast" w:line="240"/>
        <w:ind w:left="284" w:right="992" w:hanging="0"/>
        <w:jc w:val="center"/>
        <w:rPr>
          <w:b/>
          <w:b/>
          <w:sz w:val="22"/>
        </w:rPr>
      </w:pPr>
      <w:r>
        <w:rPr>
          <w:b/>
          <w:sz w:val="22"/>
        </w:rPr>
        <w:t>Études et réalisations techniques : Épreuve pratique de RESTAURANT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SUJET n° 6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Responsable du service commercial, vous recevez M.GRIFFONDOR qui souhaite organiser une prestation de mode avec défilé de mannequins, sur le thème du mariage, dans votre établissement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Il souhaite livrer et entreposer sa collection la veille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proposez les prestations adaptées à ce type de manifestation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onditions de réalisation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Plaquette nationale mise à disposition par le chef de centre d’examen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Situation de négociation dans une salle avec table ou bureau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07" w:hanging="0"/>
        <w:rPr>
          <w:sz w:val="22"/>
          <w:u w:val="single"/>
        </w:rPr>
      </w:pPr>
      <w:r>
        <w:rPr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Date : Samedi 11 juin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Horaire : Après-midi à partir de 14 h ; durée prévue 5 h enviro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Budget non défi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Nombre de personnes : Mannequins et couturiers 25 ; Prévoir un repas léger pour le déjeun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Public : 60 clients (professionnels, presse et invités de marqu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Prévoir une pause-entracte vers 16 h sous forme de buffe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Prévoir la scène, la sonorisation, les vestiaires, le stockage de la collecti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Soulever le problème de l’assurance</w:t>
      </w:r>
    </w:p>
    <w:p>
      <w:pPr>
        <w:pStyle w:val="Normal"/>
        <w:spacing w:lineRule="atLeast" w:line="240"/>
        <w:ind w:left="851" w:right="90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0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794" w:right="567" w:gutter="0" w:header="0" w:top="794" w:footer="79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426" w:right="1274" w:hanging="0"/>
      <w:outlineLvl w:val="6"/>
    </w:pPr>
    <w:rPr>
      <w:b/>
      <w:spacing w:val="2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09:00Z</dcterms:created>
  <dc:creator>Colbert</dc:creator>
  <dc:description/>
  <dc:language>en-US</dc:language>
  <cp:lastModifiedBy>dsi</cp:lastModifiedBy>
  <cp:lastPrinted>2005-01-18T11:14:00Z</cp:lastPrinted>
  <dcterms:modified xsi:type="dcterms:W3CDTF">2005-01-18T10:14:00Z</dcterms:modified>
  <cp:revision>16</cp:revision>
  <dc:subject/>
  <dc:title>BTS Hôtellerie - Restauration Session 2003</dc:title>
</cp:coreProperties>
</file>