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right="1274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HRE4BRP</w:t>
      </w:r>
    </w:p>
    <w:p>
      <w:pPr>
        <w:pStyle w:val="Normal"/>
        <w:ind w:left="142" w:right="1276" w:hanging="0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spacing w:lineRule="atLeast" w:line="240"/>
        <w:ind w:left="426" w:right="1274" w:hanging="0"/>
        <w:jc w:val="center"/>
        <w:rPr>
          <w:b/>
          <w:b/>
          <w:sz w:val="18"/>
        </w:rPr>
      </w:pPr>
      <w:r>
        <w:rPr>
          <w:b/>
          <w:sz w:val="18"/>
        </w:rPr>
        <w:t>BTS Hôtellerie - Restauration Session 2005</w:t>
        <w:tab/>
        <w:t>Option B : Art culinaire, art de la table et du service</w:t>
      </w:r>
    </w:p>
    <w:p>
      <w:pPr>
        <w:pStyle w:val="Normal"/>
        <w:spacing w:lineRule="atLeast" w:line="240"/>
        <w:ind w:left="284" w:right="992" w:hanging="0"/>
        <w:jc w:val="center"/>
        <w:rPr>
          <w:b/>
          <w:b/>
          <w:sz w:val="22"/>
        </w:rPr>
      </w:pPr>
      <w:r>
        <w:rPr>
          <w:b/>
          <w:sz w:val="22"/>
        </w:rPr>
        <w:t>Études et réalisations techniques : Épreuve pratique de RESTAURANT</w:t>
      </w:r>
    </w:p>
    <w:tbl>
      <w:tblPr>
        <w:tblW w:w="98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347"/>
        <w:gridCol w:w="1348"/>
      </w:tblGrid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 épreuve : Service et commercial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heure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ef 2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1 : vente - communic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2 : réalisation d'une prestation techniqu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3 : animation et organ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4 : contrôle - évalu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JET n° 2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Vous êtes responsable commercial au sein de l’hôtel des « DEUX RIVES »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Vous accueillez l’entraîneur de l’équipe de football de la région. Il souhaite fêter les bons résultats en organisant une soirée dans votre établissement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À cette occasion, le meilleur joueur du championnat recevra une récompense remise par une personnalité reconnue du football.</w:t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07" w:hanging="0"/>
        <w:jc w:val="both"/>
        <w:rPr>
          <w:sz w:val="24"/>
        </w:rPr>
      </w:pPr>
      <w:r>
        <w:rPr>
          <w:sz w:val="24"/>
        </w:rPr>
        <w:t>Vous prévoyez l’organisation et les prestations de cette soirée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onditions de réalisation 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- Situation de négociation dans une salle avec table ou bureau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851" w:right="90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07" w:hanging="0"/>
        <w:rPr>
          <w:sz w:val="22"/>
          <w:u w:val="single"/>
        </w:rPr>
      </w:pPr>
      <w:r>
        <w:rPr>
          <w:sz w:val="22"/>
          <w:u w:val="single"/>
        </w:rPr>
        <w:t>Informations à délivrer au cours du jeu de rôle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Date : 25 Juin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Discours prévu lors de la réceptio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Budget non défi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 xml:space="preserve">Nombre de clients : 90 personnes dont 10 enfants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07" w:hanging="283"/>
        <w:jc w:val="both"/>
        <w:rPr>
          <w:sz w:val="22"/>
        </w:rPr>
      </w:pPr>
      <w:r>
        <w:rPr>
          <w:sz w:val="22"/>
        </w:rPr>
        <w:t>heure d’arrivée : 19h30</w:t>
      </w:r>
    </w:p>
    <w:p>
      <w:pPr>
        <w:pStyle w:val="Normal"/>
        <w:spacing w:lineRule="atLeast" w:line="240"/>
        <w:ind w:left="851" w:right="90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851" w:right="90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567" w:gutter="0" w:header="0" w:top="794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851" w:right="992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851" w:right="992" w:hanging="85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851" w:right="992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09:00Z</dcterms:created>
  <dc:creator>Colbert</dc:creator>
  <dc:description/>
  <dc:language>en-US</dc:language>
  <cp:lastModifiedBy>dsi</cp:lastModifiedBy>
  <cp:lastPrinted>2005-01-18T09:18:00Z</cp:lastPrinted>
  <dcterms:modified xsi:type="dcterms:W3CDTF">2005-01-18T08:18:00Z</dcterms:modified>
  <cp:revision>13</cp:revision>
  <dc:subject/>
  <dc:title>BTS Hôtellerie - Restauration Session 2003</dc:title>
</cp:coreProperties>
</file>