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10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99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  <w:t>Monsieur LAFRIO a souhaité vous rencontrer afin d’organiser un dîner. Il souhaite que la prestation se fasse sous forme d’un buffet campagnard.</w:t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4"/>
        </w:rPr>
        <w:t xml:space="preserve">En tant que responsable commercial de l’Hôtel des « DEUX RIVES », vous le recevez dans votre bureau. 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centr"/>
        <w:rPr/>
      </w:pPr>
      <w:r>
        <w:rPr/>
        <w:t xml:space="preserve">- Reproduire ce sujet avec les consignes (conditions de réalisation, critères d'évaluation) </w:t>
      </w:r>
    </w:p>
    <w:p>
      <w:pPr>
        <w:pStyle w:val="Normalcentr"/>
        <w:rPr/>
      </w:pPr>
      <w:r>
        <w:rPr/>
        <w:t xml:space="preserve">   </w:t>
      </w:r>
      <w:r>
        <w:rPr/>
        <w:t>et remettre cette reproduction à chacun des interrogateurs.</w:t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851" w:right="992" w:hanging="0"/>
        <w:rPr>
          <w:u w:val="single"/>
        </w:rPr>
      </w:pPr>
      <w:r>
        <w:rPr>
          <w:u w:val="single"/>
        </w:rPr>
        <w:t xml:space="preserve">Conditions de réalisation 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  <w:t xml:space="preserve">- Nombre de personnes : 55 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  <w:t>- Vendredi 16 décembre 2005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  <w:t>- Apéritif et repas : servis au buffet + un plat chaud servi à table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  <w:t>- Boissons : Eaux minérales et vins de la région en bouteille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  <w:t>- RDV 19h00</w:t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794" w:footer="79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1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40"/>
      <w:ind w:left="426" w:right="1274" w:hanging="0"/>
      <w:outlineLvl w:val="2"/>
    </w:pPr>
    <w:rPr>
      <w:b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900" w:right="825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22:00Z</dcterms:created>
  <dc:creator>lycee </dc:creator>
  <dc:description/>
  <dc:language>en-US</dc:language>
  <cp:lastModifiedBy>dsi</cp:lastModifiedBy>
  <cp:lastPrinted>2005-01-18T13:34:00Z</cp:lastPrinted>
  <dcterms:modified xsi:type="dcterms:W3CDTF">2005-01-18T12:35:00Z</dcterms:modified>
  <cp:revision>9</cp:revision>
  <dc:subject/>
  <dc:title>BTS Hôtellerie - Restauration Session 2005</dc:title>
</cp:coreProperties>
</file>