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right="1274" w:hanging="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HRE4BRP</w:t>
      </w:r>
    </w:p>
    <w:p>
      <w:pPr>
        <w:pStyle w:val="Normal"/>
        <w:ind w:left="142" w:right="1276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Heading7"/>
        <w:ind w:left="426" w:right="1274" w:hanging="0"/>
        <w:rPr/>
      </w:pPr>
      <w:r>
        <w:rPr/>
        <w:t>BTS Hôtellerie - Restauration Session 2005</w:t>
        <w:tab/>
        <w:t>Option B : Art culinaire, art de la table et du service</w:t>
      </w:r>
    </w:p>
    <w:p>
      <w:pPr>
        <w:pStyle w:val="Normal"/>
        <w:spacing w:lineRule="atLeast" w:line="240"/>
        <w:ind w:left="284" w:right="992" w:hanging="0"/>
        <w:jc w:val="center"/>
        <w:rPr>
          <w:b/>
          <w:b/>
          <w:sz w:val="22"/>
        </w:rPr>
      </w:pPr>
      <w:r>
        <w:rPr>
          <w:b/>
          <w:sz w:val="22"/>
        </w:rPr>
        <w:t>Études et réalisations techniques : Épreuve pratique de RESTAURANT</w:t>
      </w:r>
    </w:p>
    <w:tbl>
      <w:tblPr>
        <w:tblW w:w="9847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1347"/>
        <w:gridCol w:w="1348"/>
      </w:tblGrid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s épreuve : Service et commercial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heure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ef 2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1 : vente - communic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2 : réalisation d'une prestation techniqu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3 : animation et organ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4 : contrôle - évalu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/>
        <w:t>SUJET n° 3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126" w:hanging="0"/>
        <w:jc w:val="center"/>
        <w:rPr>
          <w:b/>
          <w:b/>
          <w:sz w:val="28"/>
        </w:rPr>
      </w:pPr>
      <w:r>
        <w:rPr>
          <w:b/>
          <w:sz w:val="28"/>
        </w:rPr>
        <w:t>ATELIER n° 1 : Vente - communication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  <w:t>En qualité de responsable restauration de l’hôtel des « DEUX RIVES », vous recevez           M. BEKANE, adjoint aux sports à la mairie de Mulhouse.</w:t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  <w:t>Dans le cadre du départ de l’étape du tour de France, en juillet prochain, il souhaite organiser un brunch pour les mécènes.</w:t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  <w:t>À cette occasion, l’un des mécènes se verra remettre le diplôme du citoyen d’honneur de la ville.</w:t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  <w:t>Vous proposez les prestations adaptées à ce type de manifestation.</w:t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13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355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35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 xml:space="preserve">--          --          --          --          --          --          --          --          --          --          --          -- 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90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Conditions de réalisation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Plaquette nationale mise à disposition par le chef de centre d’examen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Situation de négociation dans une salle avec table ou bureau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Cette épreuve se déroule sous la forme d’un jeu de rôle, le jury étant les clients.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90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formations à délivrer au cours du jeu de rôle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Date : début juillet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Nombre de personnes : 12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Lieu : jardin, piscine et salon (en fonction de la météo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/>
      </w:pPr>
      <w:r>
        <w:rPr>
          <w:sz w:val="22"/>
        </w:rPr>
        <w:t>Budget : 30,00 € par personn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Sonorisation à prévoir, podium + estrad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Disposition : table ronde de 10 personnes</w:t>
      </w:r>
    </w:p>
    <w:p>
      <w:pPr>
        <w:pStyle w:val="Normal"/>
        <w:spacing w:lineRule="atLeast" w:line="240"/>
        <w:ind w:left="851" w:right="90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953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 VENTE - 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/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94" w:right="567" w:gutter="0" w:header="0" w:top="794" w:footer="74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851" w:right="992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851" w:right="992" w:hanging="851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426" w:right="1274" w:hanging="0"/>
      <w:jc w:val="center"/>
      <w:outlineLvl w:val="6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Normalcentr">
    <w:name w:val="Normal centré"/>
    <w:basedOn w:val="Normal"/>
    <w:qFormat/>
    <w:pPr>
      <w:spacing w:lineRule="atLeast" w:line="240"/>
      <w:ind w:left="851" w:right="992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09:00Z</dcterms:created>
  <dc:creator>Colbert</dc:creator>
  <dc:description/>
  <dc:language>en-US</dc:language>
  <cp:lastModifiedBy>dsi</cp:lastModifiedBy>
  <cp:lastPrinted>2005-01-18T09:35:00Z</cp:lastPrinted>
  <dcterms:modified xsi:type="dcterms:W3CDTF">2005-01-18T08:36:00Z</dcterms:modified>
  <cp:revision>12</cp:revision>
  <dc:subject/>
  <dc:title>BTS Hôtellerie - Restauration Session 2003</dc:title>
</cp:coreProperties>
</file>