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6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Responsable de la restauration, vous décidez de mettre en place à votre carte un duo de Munster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désirez favoriser la vente du vin au verre avec cette assiette de fromage. À cet effet, vous recevez votre fournisseur de vin qui vous présente 2 produits différents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évaluez ces produits et vous en sélectionnez un en argumentant et justifiant vos choix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1276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’épreuve doit se dérouler en salle de restaurant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Table nappée</w:t>
      </w:r>
    </w:p>
    <w:p>
      <w:pPr>
        <w:pStyle w:val="Normalcentr"/>
        <w:rPr>
          <w:sz w:val="22"/>
        </w:rPr>
      </w:pPr>
      <w:r>
        <w:rPr>
          <w:sz w:val="22"/>
        </w:rPr>
        <w:t>- Buffet avec matériel de dégustation des vins (différents verres, crachoir, etc.) et des mets (assiette à entremets, couverts, etc.)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Le jury joue le rôle du fournisseur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5526"/>
      </w:tblGrid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5245" w:leader="none"/>
        </w:tabs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mercredi 11 mai 2005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 xml:space="preserve">    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  <w:gridCol w:w="936"/>
        <w:gridCol w:w="1191"/>
        <w:gridCol w:w="1134"/>
        <w:gridCol w:w="240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ster fr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ster affin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C Alsace Gewurztramine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C Saint Nicolas de Bourguei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36,20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,52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outlineLvl w:val="1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900" w:right="87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3:00Z</dcterms:created>
  <dc:creator>Colbert</dc:creator>
  <dc:description/>
  <dc:language>en-US</dc:language>
  <cp:lastModifiedBy>dsi</cp:lastModifiedBy>
  <cp:lastPrinted>2005-01-18T11:18:00Z</cp:lastPrinted>
  <dcterms:modified xsi:type="dcterms:W3CDTF">2005-01-18T10:19:00Z</dcterms:modified>
  <cp:revision>11</cp:revision>
  <dc:subject/>
  <dc:title>SUJET n° 1</dc:title>
</cp:coreProperties>
</file>