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4</w:t>
      </w:r>
    </w:p>
    <w:p>
      <w:pPr>
        <w:pStyle w:val="Normal"/>
        <w:spacing w:lineRule="atLeast" w:line="240"/>
        <w:ind w:left="1701" w:right="255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851" w:right="849" w:hanging="0"/>
        <w:rPr/>
      </w:pPr>
      <w:r>
        <w:rPr/>
        <w:t>Maître d’hôtel du room-service de l’hôtel des « DEUX RIVES », vous profitez de l’arrivée de 2 nouveaux employés pour réaliser une formation sur la préparation du plateau petit-déjeuner continental en chambre pour 2 personnes.</w:t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centr"/>
        <w:rPr/>
      </w:pPr>
      <w:r>
        <w:rPr/>
        <w:t>À l’aide du matériel et des produits mis à votre disposition, vous présentez vos exigences pour la mise en place type du plateau et celles pour la réalisation à partir d’une commande fictive.</w:t>
      </w:r>
    </w:p>
    <w:p>
      <w:pPr>
        <w:pStyle w:val="Normal"/>
        <w:ind w:left="1701" w:right="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851" w:right="849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’action doit se dérouler dans la salle de restaurant de votre établissement. Prévoir :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Buffet avec tout le matériel de caféterie (thermos, tasses, sous tasses, sucriers, plateau petit-déjeuner,…)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Un tableau papier ou un tableau blanc avec feutres de couleurs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- Deux élèves chef de rang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</w:t>
      </w:r>
      <w:r>
        <w:rPr>
          <w:b/>
          <w:sz w:val="22"/>
        </w:rPr>
        <w:t>annexe 1</w:t>
      </w:r>
      <w:r>
        <w:rPr>
          <w:sz w:val="22"/>
        </w:rPr>
        <w:t>.</w:t>
      </w:r>
    </w:p>
    <w:p>
      <w:pPr>
        <w:pStyle w:val="Normal"/>
        <w:spacing w:lineRule="atLeast" w:line="240"/>
        <w:ind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ind w:left="851" w:right="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134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right="992" w:hanging="0"/>
        <w:rPr/>
      </w:pPr>
      <w:r>
        <w:rPr/>
        <w:t>DATE : mardi 10 mai 2005 après-midi</w:t>
      </w:r>
    </w:p>
    <w:p>
      <w:pPr>
        <w:pStyle w:val="Normal"/>
        <w:tabs>
          <w:tab w:val="clear" w:pos="708"/>
          <w:tab w:val="left" w:pos="6405" w:leader="none"/>
        </w:tabs>
        <w:spacing w:lineRule="atLeast" w:line="240"/>
        <w:ind w:left="709" w:right="992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        </w:t>
      </w:r>
      <w:r>
        <w:rPr>
          <w:b/>
          <w:sz w:val="28"/>
        </w:rPr>
        <w:t>ANNEXE  n° 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  <w:gridCol w:w="936"/>
        <w:gridCol w:w="1191"/>
        <w:gridCol w:w="1134"/>
        <w:gridCol w:w="2409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ai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afé (therm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,64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Thermos eau chaud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Lait chaud (thermos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6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Lait froid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6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achet chocolat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2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achet de thé natur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3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ucre blanc emballé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1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fiture (assortiment de petit po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8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el (petit po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9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Jus d’orang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1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Jus de pamplemouss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4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ni viennoiseries (assortiment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1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etits pain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4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Micro-beurre 10 g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6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itron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2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fitures individuelles (3 fruits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,8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5,25 € 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134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91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134" w:footer="79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lineRule="auto" w:line="240"/>
      <w:ind w:left="284" w:right="1276" w:hanging="0"/>
      <w:rPr/>
    </w:pPr>
    <w:r>
      <w:rPr/>
      <w:t>HRE4BRP</w:t>
    </w:r>
  </w:p>
  <w:p>
    <w:pPr>
      <w:pStyle w:val="Normal"/>
      <w:ind w:left="425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851" w:right="992" w:hanging="0"/>
      <w:jc w:val="both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6" w:right="1274" w:hanging="0"/>
      <w:outlineLvl w:val="8"/>
    </w:pPr>
    <w:rPr>
      <w:b/>
      <w:spacing w:val="2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851" w:right="84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47:00Z</dcterms:created>
  <dc:creator>Colbert</dc:creator>
  <dc:description/>
  <dc:language>en-US</dc:language>
  <cp:lastModifiedBy>dsi</cp:lastModifiedBy>
  <cp:lastPrinted>2005-01-18T10:37:00Z</cp:lastPrinted>
  <dcterms:modified xsi:type="dcterms:W3CDTF">2005-01-18T09:38:00Z</dcterms:modified>
  <cp:revision>14</cp:revision>
  <dc:subject/>
  <dc:title>SUJET n° </dc:title>
</cp:coreProperties>
</file>