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FICHE MATIÈRE D’ŒUV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N° DE SUJET : 1</w:t>
        <w:tab/>
        <w:tab/>
        <w:tab/>
        <w:t>JOURNÉE DU : 9 MAI 2005 MATI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14"/>
        <w:gridCol w:w="3658"/>
        <w:gridCol w:w="36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THÈME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ÉLÉMENTS D’IN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ESSOURCE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Vente</w:t>
            </w:r>
          </w:p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centr"/>
              <w:snapToGrid w:val="false"/>
              <w:ind w:left="0" w:right="355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centr"/>
              <w:ind w:left="-70" w:right="355" w:hanging="21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Un bureau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ogiciel hôtelier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s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Les différents documents contractuels de l’hôtel du centre d’examens (fiches de réservations diverses, devis, contrat société, note pro forma)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sz w:val="22"/>
              </w:rPr>
            </w:pPr>
            <w:r>
              <w:rPr>
                <w:sz w:val="22"/>
              </w:rPr>
              <w:t>Formation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right="-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1 banque de réceptio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ogiciel hôtelier,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>Plaquette de l’hôtel du centre d’examen,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</w:rPr>
            </w:pPr>
            <w:r>
              <w:rPr>
                <w:sz w:val="22"/>
              </w:rPr>
              <w:t xml:space="preserve">Les différents documents contractuels de l’hôtel du centre d’examens (fiche de réservations, fiche de renseignements, carte d’accueil, dépliants de l’hôtel, clés de chambre, fiche de police) 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 paper-board, feutres.</w:t>
            </w:r>
          </w:p>
          <w:p>
            <w:pPr>
              <w:pStyle w:val="Normal"/>
              <w:numPr>
                <w:ilvl w:val="0"/>
                <w:numId w:val="2"/>
              </w:numPr>
              <w:ind w:left="374" w:right="355" w:hanging="360"/>
              <w:rPr/>
            </w:pPr>
            <w:r>
              <w:rPr>
                <w:sz w:val="22"/>
                <w:lang w:val="en-GB"/>
              </w:rPr>
              <w:t>1 élève 1</w:t>
            </w:r>
            <w:r>
              <w:rPr>
                <w:sz w:val="22"/>
                <w:vertAlign w:val="superscript"/>
                <w:lang w:val="en-GB"/>
              </w:rPr>
              <w:t>ère</w:t>
            </w:r>
            <w:r>
              <w:rPr>
                <w:sz w:val="22"/>
                <w:lang w:val="en-GB"/>
              </w:rPr>
              <w:t xml:space="preserve"> BTN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953"/>
      <w:gridCol w:w="1985"/>
      <w:gridCol w:w="850"/>
    </w:tblGrid>
    <w:tr>
      <w:trPr>
        <w:trHeight w:val="4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5953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985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Matière d’œuvre</w:t>
          </w:r>
        </w:p>
      </w:tc>
      <w:tc>
        <w:tcPr>
          <w:tcW w:w="85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h30</w:t>
          </w:r>
        </w:p>
      </w:tc>
    </w:tr>
    <w:tr>
      <w:trPr>
        <w:trHeight w:val="4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24"/>
            </w:rPr>
            <w:t>2005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  <w:sz w:val="24"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,5</w:t>
          </w:r>
        </w:p>
      </w:tc>
    </w:tr>
    <w:tr>
      <w:trPr>
        <w:trHeight w:val="40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 Partie pratique 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HÉBERGEMENT ET COMMUNICATION PROFESSIONNELL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  <w:sz w:val="24"/>
            </w:rPr>
            <w:t>SUJET N° 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1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>/1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567" w:hanging="0"/>
      <w:rPr>
        <w:b/>
        <w:b/>
        <w:sz w:val="24"/>
      </w:rPr>
    </w:pPr>
    <w:r>
      <w:rPr>
        <w:b/>
        <w:sz w:val="24"/>
      </w:rPr>
      <w:t>HRE4ARP</w:t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spacing w:lineRule="atLeast" w:line="240"/>
      <w:ind w:left="567" w:right="567" w:hanging="0"/>
      <w:jc w:val="center"/>
      <w:rPr>
        <w:b/>
        <w:b/>
        <w:sz w:val="18"/>
      </w:rPr>
    </w:pPr>
    <w:r>
      <w:rPr>
        <w:b/>
        <w:sz w:val="18"/>
      </w:rPr>
      <w:t>BTS Hôtellerie - Restauration Session 2005</w:t>
      <w:tab/>
      <w:t>Option A : Mercatique et gestion hôtelière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67" w:right="567" w:hanging="0"/>
      <w:jc w:val="center"/>
      <w:rPr>
        <w:sz w:val="22"/>
      </w:rPr>
    </w:pPr>
    <w:r>
      <w:rPr>
        <w:sz w:val="22"/>
      </w:rPr>
      <w:t xml:space="preserve">Études et réalisations techniques : </w:t>
      <w:tab/>
      <w:t xml:space="preserve">   Épreuve pratique hébergement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7"/>
        </w:tabs>
        <w:ind w:left="1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67"/>
        </w:tabs>
        <w:ind w:left="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07"/>
        </w:tabs>
        <w:ind w:left="2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27"/>
        </w:tabs>
        <w:ind w:left="3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47"/>
        </w:tabs>
        <w:ind w:left="3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67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87"/>
        </w:tabs>
        <w:ind w:left="5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07"/>
        </w:tabs>
        <w:ind w:left="59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355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13" w:right="355" w:hanging="213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58:00Z</dcterms:created>
  <dc:creator>Lycée Ernest BICHAT</dc:creator>
  <dc:description/>
  <dc:language>en-US</dc:language>
  <cp:lastModifiedBy>dsi</cp:lastModifiedBy>
  <cp:lastPrinted>2005-01-17T13:45:00Z</cp:lastPrinted>
  <dcterms:modified xsi:type="dcterms:W3CDTF">2005-01-17T12:45:00Z</dcterms:modified>
  <cp:revision>14</cp:revision>
  <dc:subject/>
  <dc:title>FICHE CANDIDAT</dc:title>
</cp:coreProperties>
</file>