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0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VENDREDI 13 MAI 2005 – Après-midi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trôle – évaluation de la préparation du chariot d’étag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gouvernant(e) à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avez embauché, il y a deux semaines, Dominique, nouveau valet (femme) de chambre qui avait déjà une certaine expérience professionnell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décidez de contrôler ce jour, la qualité de la préparation de son chario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 xml:space="preserve">Accueillez </w:t>
      </w:r>
      <w:r>
        <w:rPr>
          <w:sz w:val="22"/>
        </w:rPr>
        <w:t>Dominiqu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Contrôlez et évaluez</w:t>
      </w:r>
      <w:r>
        <w:rPr>
          <w:sz w:val="22"/>
        </w:rPr>
        <w:t xml:space="preserve"> la qualité de sa prest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telier n° 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bCs/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10</w:t>
      </w:r>
    </w:p>
    <w:p>
      <w:pPr>
        <w:pStyle w:val="Heading8"/>
        <w:rPr/>
      </w:pPr>
      <w:r>
        <w:rPr/>
        <w:t>VENDREDI 13 MAI 2005 – Après-midi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trôle – évaluation de la préparation du chariot d’étag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Le(la) gouvernant(e) à l’hôtel du centre d’examens a embauché, il y a deux semaines, Dominique, nouveau valet (femme) de chambre qui avait déjà une certaine expérience professionnell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Il(elle) a décidé de contrôler ce jour, la qualité de la préparation de son chario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Mise en oeuvre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joue le rôle de Dominiqu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Dominique a de la bonne volonté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Le chariot n’est pas mis en place de façon logique et ne permet pas de respecter les règles d’hygièn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, utilisation spécifique de la grille d'éval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jc w:val="both"/>
        <w:rPr>
          <w:sz w:val="22"/>
        </w:rPr>
      </w:pPr>
      <w:r>
        <w:rPr>
          <w:sz w:val="22"/>
        </w:rPr>
        <w:t>Accueil du formé dans la chambre ou l’off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A – Contrôler - évaluer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grille d’évaluation permettant au candidat d’identifier les erreurs de Dominiqu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Ou rédiger une procédure relative à cette tâch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rendre des notes au fur et à mesure de l’évaluation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Connaissance des règles de préparation d’un chariot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Faire preuve de patienc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0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72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97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17:00Z</dcterms:created>
  <dc:creator>Colbert</dc:creator>
  <dc:description/>
  <dc:language>en-US</dc:language>
  <cp:lastModifiedBy>redac01</cp:lastModifiedBy>
  <cp:lastPrinted>2004-01-12T09:18:00Z</cp:lastPrinted>
  <dcterms:modified xsi:type="dcterms:W3CDTF">2004-12-08T09:43:00Z</dcterms:modified>
  <cp:revision>15</cp:revision>
  <dc:subject/>
  <dc:title>Sujet N° 1</dc:title>
</cp:coreProperties>
</file>