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7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UDI 12 MAI 2005 - Mati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 night auditor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responsable du secteur de l’hébergement de l’hôtel du centre d’examen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Vous cherchez à pourvoir le poste de night auditor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sz w:val="22"/>
        </w:rPr>
        <w:t xml:space="preserve">Préparez et conduisez </w:t>
      </w:r>
      <w:r>
        <w:rPr>
          <w:sz w:val="22"/>
        </w:rPr>
        <w:t>l’entretien de recrutement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  <w:bCs/>
          <w:sz w:val="22"/>
        </w:rPr>
        <w:t xml:space="preserve">Précisez </w:t>
      </w:r>
      <w:r>
        <w:rPr>
          <w:sz w:val="22"/>
        </w:rPr>
        <w:t>au jury votre décision à la fin de l’entretie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FICHE CANDIDAT - ANNEXE N° 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7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CURRICULUM VITA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BROGNARD Pascal(e)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8 avenue de Flandr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75007 PARI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Né(e) le 21/06/73 à Never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FORMATION </w:t>
      </w:r>
      <w:r>
        <w:rPr>
          <w:b/>
          <w:sz w:val="22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1</w:t>
        <w:tab/>
        <w:t>Baccalauréat D</w:t>
        <w:tab/>
        <w:tab/>
        <w:t>au lycée C.Claudel à Versaille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4</w:t>
        <w:tab/>
        <w:t>B.T.S. Hôtellerie Option B</w:t>
        <w:tab/>
        <w:t>au lycée hôtelier du Touquet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5</w:t>
        <w:tab/>
        <w:t xml:space="preserve">Mention complémentaire Accueil-Réception </w:t>
        <w:tab/>
        <w:t>au lycée hôtelier du Touquet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EXPERIENCES PROFESSIONNELLES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Réceptionniste  à l’hôtel Le Pélican 2* à MARSEILLE de septembre 95 à janvier 96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Caissier à l’hôtel Le Beau Rivage 4* à LA BAULE de janvier 96 à octobre 98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Veilleur de nuit  à l’hôtel Bel Canto 3* à Perpignan de janvier 98 à févier 2000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Chef de réception à l’hôtel La Marina 3* à Perpignan de mars 2000 à ce jour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DIVERS</w:t>
      </w:r>
      <w:r>
        <w:rPr>
          <w:sz w:val="22"/>
          <w:szCs w:val="24"/>
        </w:rPr>
        <w:t>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/>
      </w:pPr>
      <w:r>
        <w:rPr>
          <w:sz w:val="22"/>
          <w:szCs w:val="24"/>
        </w:rPr>
        <w:t>Natation niveau compétition – Escalade – Echecs.</w:t>
      </w:r>
      <w:r>
        <w:rPr>
          <w:b/>
          <w:sz w:val="22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/>
      </w:pPr>
      <w:r>
        <w:rPr>
          <w:b/>
          <w:sz w:val="22"/>
          <w:szCs w:val="24"/>
        </w:rPr>
        <w:t xml:space="preserve">Anglais : </w:t>
      </w:r>
      <w:r>
        <w:rPr>
          <w:sz w:val="22"/>
          <w:szCs w:val="24"/>
        </w:rPr>
        <w:t xml:space="preserve"> courant ; </w:t>
      </w:r>
      <w:r>
        <w:rPr>
          <w:b/>
          <w:sz w:val="22"/>
          <w:szCs w:val="24"/>
        </w:rPr>
        <w:t>espagno</w:t>
      </w:r>
      <w:r>
        <w:rPr>
          <w:sz w:val="22"/>
          <w:szCs w:val="24"/>
        </w:rPr>
        <w:t xml:space="preserve">l : lu – écrit – parlé ; </w:t>
      </w:r>
      <w:r>
        <w:rPr>
          <w:b/>
          <w:sz w:val="22"/>
          <w:szCs w:val="24"/>
        </w:rPr>
        <w:t>allemand</w:t>
      </w:r>
      <w:r>
        <w:rPr>
          <w:sz w:val="22"/>
          <w:szCs w:val="24"/>
        </w:rPr>
        <w:t> : notions scolaire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Divorcé(e), 1 enfant de 4 an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07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UDI 12 MAI 2005 - Matin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widowControl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 night – auditor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 responsable du secteur hébergement de l’hôtel du centre d’examens souhaite pourvoir le poste de night –auditor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Vous êtes Monsieur (Madame) BROGNARD, vous êtes reçu(e) pour un entretien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Mise en oeuvre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Un des membres du jury assure le rôle de Monsieur (Madame) BROGNARD, le second évalue la prestation du candida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</w:rPr>
      </w:pPr>
      <w:r>
        <w:rPr>
          <w:sz w:val="22"/>
        </w:rPr>
        <w:t>Si le candidat pose la question de la rétrogradation professionnelle (de chef de réception à night-auditor), précisez que vous souhaitez travailler la nuit pour vous occuper de votre enfant la journé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</w:rPr>
      </w:pPr>
      <w:r>
        <w:rPr>
          <w:sz w:val="22"/>
        </w:rPr>
        <w:t>Vous êtes dynamique et volontair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sz w:val="22"/>
          <w:u w:val="single"/>
        </w:rPr>
        <w:t xml:space="preserve">Résultats attendus, utilisation spécifique de la grille d'évaluation :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>Partie 1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Prise de contact</w:t>
      </w:r>
    </w:p>
    <w:p>
      <w:pPr>
        <w:pStyle w:val="TextBody"/>
        <w:widowControl w:val="false"/>
        <w:numPr>
          <w:ilvl w:val="0"/>
          <w:numId w:val="5"/>
        </w:numPr>
        <w:spacing w:lineRule="auto" w:line="240"/>
        <w:jc w:val="both"/>
        <w:rPr>
          <w:sz w:val="22"/>
        </w:rPr>
      </w:pPr>
      <w:r>
        <w:rPr>
          <w:sz w:val="22"/>
        </w:rPr>
        <w:t>Accueil du recruté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</w:t>
      </w:r>
      <w:r>
        <w:rPr>
          <w:sz w:val="22"/>
        </w:rPr>
        <w:t xml:space="preserve"> D/ Recruter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Présentation du poste – connaissances spécifiques de la fonction de night-auditor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autoSpaceDE w:val="false"/>
        <w:ind w:firstLine="708"/>
        <w:jc w:val="both"/>
        <w:rPr>
          <w:bCs/>
          <w:iCs/>
          <w:sz w:val="22"/>
        </w:rPr>
      </w:pPr>
      <w:r>
        <w:rPr>
          <w:bCs/>
          <w:iCs/>
          <w:sz w:val="22"/>
        </w:rPr>
        <w:t>Le candidat pourra rédiger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un profil du poste recherché et une fiche de post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éventuellement, une grille d’entretien d’embauche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Connaissance de la méthodologie de l’entretien d’embauche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>Mettre à l’aise.</w:t>
      </w:r>
      <w:r>
        <w:br w:type="page"/>
      </w:r>
    </w:p>
    <w:p>
      <w:pPr>
        <w:pStyle w:val="Normal"/>
        <w:autoSpaceDE w:val="false"/>
        <w:ind w:left="348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FICHE (destinée à la commission d’interrogation) - ANNEXE N° 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7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CURRICULUM VITA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BROGNARD Pascal(e)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8 avenue de Flandr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75007 PARI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Né(e) le 21/06/73 à Never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FORMATION </w:t>
      </w:r>
      <w:r>
        <w:rPr>
          <w:b/>
          <w:sz w:val="22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1</w:t>
        <w:tab/>
        <w:t>Baccalauréat D</w:t>
        <w:tab/>
        <w:tab/>
        <w:t>au lycée C.Claudel à Versailles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4</w:t>
        <w:tab/>
        <w:t>B.T.S. Hôtellerie Option B</w:t>
        <w:tab/>
        <w:t>au lycée hôtelier du Touquet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5</w:t>
        <w:tab/>
        <w:t xml:space="preserve">Mention complémentaire Accueil-Réception </w:t>
        <w:tab/>
        <w:t>au lycée hôtelier du Touquet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EXPERIENCES PROFESSIONNELLES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Réceptionniste  à l’hôtel Le Pélican 2* à MARSEILLE de septembre 95 à janvier 96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Caissier à l’hôtel Le Beau Rivage 4* à LA BAULE de janvier 96 à octobre 98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Veilleur de nuit  à l’hôtel Bel Canto 3* à Perpignan de janvier 98 à févier 2000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Chef de réception à l’hôtel La Marina 3* à Perpignan de mars 2000 à ce jour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DIVERS</w:t>
      </w:r>
      <w:r>
        <w:rPr>
          <w:sz w:val="22"/>
          <w:szCs w:val="24"/>
        </w:rPr>
        <w:t>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/>
      </w:pPr>
      <w:r>
        <w:rPr>
          <w:sz w:val="22"/>
          <w:szCs w:val="24"/>
        </w:rPr>
        <w:t>Natation niveau compétition – Escalade – Echecs.</w:t>
      </w:r>
      <w:r>
        <w:rPr>
          <w:b/>
          <w:sz w:val="22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/>
      </w:pPr>
      <w:r>
        <w:rPr>
          <w:b/>
          <w:sz w:val="22"/>
          <w:szCs w:val="24"/>
        </w:rPr>
        <w:t xml:space="preserve">Anglais : </w:t>
      </w:r>
      <w:r>
        <w:rPr>
          <w:sz w:val="22"/>
          <w:szCs w:val="24"/>
        </w:rPr>
        <w:t xml:space="preserve"> courant ; </w:t>
      </w:r>
      <w:r>
        <w:rPr>
          <w:b/>
          <w:sz w:val="22"/>
          <w:szCs w:val="24"/>
        </w:rPr>
        <w:t>espagno</w:t>
      </w:r>
      <w:r>
        <w:rPr>
          <w:sz w:val="22"/>
          <w:szCs w:val="24"/>
        </w:rPr>
        <w:t xml:space="preserve">l : lu – écrit – parlé ; </w:t>
      </w:r>
      <w:r>
        <w:rPr>
          <w:b/>
          <w:sz w:val="22"/>
          <w:szCs w:val="24"/>
        </w:rPr>
        <w:t>allemand</w:t>
      </w:r>
      <w:r>
        <w:rPr>
          <w:sz w:val="22"/>
          <w:szCs w:val="24"/>
        </w:rPr>
        <w:t> : notions scolaire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  <w:t>Divorcé(e), 1 enfant de 4 an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7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bCs/>
              <w:sz w:val="28"/>
              <w:szCs w:val="20"/>
            </w:rPr>
            <w:fldChar w:fldCharType="begin"/>
          </w:r>
          <w:r>
            <w:rPr>
              <w:rStyle w:val="PageNumber"/>
              <w:sz w:val="28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8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8"/>
              <w:b/>
              <w:szCs w:val="20"/>
              <w:bCs/>
            </w:rPr>
            <w:t>2</w:t>
          </w:r>
          <w:r>
            <w:rPr>
              <w:rStyle w:val="PageNumber"/>
              <w:sz w:val="28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  <w:t xml:space="preserve">SUJET N°7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b/>
              <w:bCs/>
              <w:sz w:val="28"/>
              <w:szCs w:val="20"/>
            </w:rPr>
            <w:fldChar w:fldCharType="begin"/>
          </w:r>
          <w:r>
            <w:rPr>
              <w:rStyle w:val="PageNumber"/>
              <w:sz w:val="28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8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8"/>
              <w:b/>
              <w:szCs w:val="20"/>
              <w:bCs/>
            </w:rPr>
            <w:t>2</w:t>
          </w:r>
          <w:r>
            <w:rPr>
              <w:rStyle w:val="PageNumber"/>
              <w:sz w:val="28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sz w:val="28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49:00Z</dcterms:created>
  <dc:creator>Colbert</dc:creator>
  <dc:description/>
  <dc:language>en-US</dc:language>
  <cp:lastModifiedBy>redac01</cp:lastModifiedBy>
  <cp:lastPrinted>2004-12-07T12:04:00Z</cp:lastPrinted>
  <dcterms:modified xsi:type="dcterms:W3CDTF">2004-12-08T09:39:00Z</dcterms:modified>
  <cp:revision>34</cp:revision>
  <dc:subject/>
  <dc:title>Sujet N° 1</dc:title>
</cp:coreProperties>
</file>