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3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RDI 10 MAI 2005 - Matin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hème principal :</w:t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Contrôle – évaluation d’une activité d’étage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  <w:u w:val="single"/>
        </w:rPr>
        <w:t>Situation </w:t>
      </w:r>
      <w:r>
        <w:rPr>
          <w:sz w:val="22"/>
        </w:rPr>
        <w:t>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us sommes le (date de l’examen). Il est 17 h00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ous êtes gouvernant(e) de l’hôtel du centre d’exame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aul(e), femme (valet) de chambre du soir, que vous avez embauché(e) et formé(e) voici un mois, est en service aujourd’hui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ous décidez de l’évaluer ce jour sur la préparation d’une chambre V.I.P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ous la (le) convoquez aujourd’hui pour évaluer son travail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 :</w:t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sz w:val="22"/>
        </w:rPr>
        <w:t xml:space="preserve">Accueillez </w:t>
      </w:r>
      <w:r>
        <w:rPr>
          <w:sz w:val="22"/>
        </w:rPr>
        <w:t>la femme (valet) de chambre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sz w:val="22"/>
        </w:rPr>
        <w:t>Réalisez</w:t>
      </w:r>
      <w:r>
        <w:rPr>
          <w:sz w:val="22"/>
        </w:rPr>
        <w:t xml:space="preserve"> le contrôle et l’évaluatio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autoSpaceDE w:val="false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b/>
          <w:bCs/>
          <w:sz w:val="22"/>
        </w:rPr>
        <w:t>Conduite de l’activité hébergement et encadrement de l’équipe de travail</w:t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  <w:t>Sujet n° 3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RDI 10 MAI 2005 - Matin</w:t>
      </w:r>
    </w:p>
    <w:p>
      <w:pPr>
        <w:pStyle w:val="Heading6"/>
        <w:rPr>
          <w:sz w:val="22"/>
        </w:rPr>
      </w:pPr>
      <w:r>
        <w:rPr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widowControl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hème principal :</w:t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Contrôle – évaluation d’une activité d’étage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Corpsdetexte3"/>
        <w:jc w:val="both"/>
        <w:rPr>
          <w:sz w:val="22"/>
        </w:rPr>
      </w:pPr>
      <w:r>
        <w:rPr>
          <w:sz w:val="22"/>
        </w:rPr>
        <w:t>La gouvernant(e) de l’hôtel du centre d’examen a recruté et formé une femme (valet) de chambre il y a un mois. Elle décide de l’évaluer ce jour sur la préparation d’une chambre V.I.P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Mise en oeuvre 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Un élève de 1</w:t>
      </w:r>
      <w:r>
        <w:rPr>
          <w:sz w:val="22"/>
          <w:vertAlign w:val="superscript"/>
        </w:rPr>
        <w:t>ère</w:t>
      </w:r>
      <w:r>
        <w:rPr>
          <w:sz w:val="22"/>
        </w:rPr>
        <w:t xml:space="preserve"> B.T.N. joue le rôle de Paul(e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b/>
          <w:sz w:val="22"/>
          <w:u w:val="single"/>
        </w:rPr>
        <w:t>Comportement 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Le (la) formé(e) adopte une attitude positive et cherche à bien faire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ésultats attendus, utilisation spécifique de la grille d'évaluation 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sz w:val="22"/>
        </w:rPr>
        <w:t>Partie 1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>Prise de contact</w:t>
      </w:r>
    </w:p>
    <w:p>
      <w:pPr>
        <w:pStyle w:val="TextBody"/>
        <w:widowControl w:val="false"/>
        <w:numPr>
          <w:ilvl w:val="0"/>
          <w:numId w:val="3"/>
        </w:numPr>
        <w:spacing w:lineRule="auto" w:line="240"/>
        <w:jc w:val="both"/>
        <w:rPr>
          <w:sz w:val="22"/>
        </w:rPr>
      </w:pPr>
      <w:r>
        <w:rPr>
          <w:sz w:val="22"/>
        </w:rPr>
        <w:t>Accueil du formé dans la chambre.</w:t>
      </w:r>
    </w:p>
    <w:p>
      <w:pPr>
        <w:pStyle w:val="TextBody"/>
        <w:widowControl w:val="false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Partie 2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>Utilisation de la grille –A – Contrôler - évaluer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Partie 3</w:t>
      </w:r>
      <w:r>
        <w:rPr>
          <w:b/>
          <w:sz w:val="22"/>
        </w:rPr>
        <w:t xml:space="preserve"> : Communication en situation professionnelle 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2"/>
        </w:rPr>
        <w:t xml:space="preserve"> </w:t>
      </w:r>
      <w:r>
        <w:rPr>
          <w:b/>
          <w:i/>
          <w:sz w:val="22"/>
        </w:rPr>
        <w:t>Pertinence des supports utilisés et produits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Rédiger une grille d’évaluation permettant au candidat d’identifier les erreurs de Paul(e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Ou rédiger une procédure relative à cette tâch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Prendre des notes au fur et à mesure de l’évaluation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Utilisation des techniques et des outils</w:t>
      </w:r>
      <w:r>
        <w:rPr>
          <w:sz w:val="22"/>
        </w:rPr>
        <w:t xml:space="preserve"> 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Connaissance des techniques de préparation de la couverture et soins particuliers (V.I.P.)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Comportement professionnel verbal et non verbal</w:t>
      </w:r>
      <w:r>
        <w:rPr>
          <w:sz w:val="22"/>
        </w:rPr>
        <w:t> 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Attitude et langage adapté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Faire preuve de patience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7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5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3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sz w:val="28"/>
            </w:rPr>
            <w:t>1/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jc w:val="center"/>
      <w:rPr/>
    </w:pPr>
    <w:r>
      <w:rPr/>
      <w:t>BTS Hôtellerie - Restauration Session 2005</w:t>
      <w:tab/>
      <w:t>Option A : Mercatique et gestion hôtelière</w:t>
    </w:r>
  </w:p>
  <w:tbl>
    <w:tblPr>
      <w:tblW w:w="964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jc w:val="center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/>
  </w:style>
  <w:style w:type="paragraph" w:styleId="Corpsdetexte3">
    <w:name w:val="Corps de texte 3"/>
    <w:basedOn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0:49:00Z</dcterms:created>
  <dc:creator>Colbert</dc:creator>
  <dc:description/>
  <dc:language>en-US</dc:language>
  <cp:lastModifiedBy>chopin</cp:lastModifiedBy>
  <cp:lastPrinted>2004-12-15T15:42:00Z</cp:lastPrinted>
  <dcterms:modified xsi:type="dcterms:W3CDTF">2004-12-15T14:44:00Z</dcterms:modified>
  <cp:revision>21</cp:revision>
  <dc:subject/>
  <dc:title>Sujet N° 1</dc:title>
</cp:coreProperties>
</file>