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4</w:t>
        <w:tab/>
      </w:r>
      <w:r>
        <w:rPr>
          <w:sz w:val="22"/>
        </w:rPr>
        <w:tab/>
        <w:tab/>
        <w:t>JOURNÉE DU : 10 MAI 2005 APRÈS-MIDI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3685"/>
        <w:gridCol w:w="368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aramétrage logiciel hôtelier :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Réserver quelques chambres pour le jour J en laissant disponibles 20 chambres de divers types.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s différents documents contractuels de l’hôtel du centre d’examens (fiches de réservations diverse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im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salle de réun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per-board ou tableau blanc, feutre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szCs w:val="24"/>
              </w:rPr>
              <w:t>2 commis de 1</w:t>
            </w:r>
            <w:r>
              <w:rPr>
                <w:sz w:val="22"/>
                <w:szCs w:val="24"/>
                <w:vertAlign w:val="superscript"/>
              </w:rPr>
              <w:t>ère</w:t>
            </w:r>
            <w:r>
              <w:rPr>
                <w:sz w:val="22"/>
                <w:szCs w:val="24"/>
              </w:rPr>
              <w:t xml:space="preserve"> BT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13:00Z</dcterms:created>
  <dc:creator>Lycée Ernest BICHAT</dc:creator>
  <dc:description/>
  <dc:language>en-US</dc:language>
  <cp:lastModifiedBy>chopin</cp:lastModifiedBy>
  <cp:lastPrinted>2004-01-12T09:21:00Z</cp:lastPrinted>
  <dcterms:modified xsi:type="dcterms:W3CDTF">2004-12-07T16:00:00Z</dcterms:modified>
  <cp:revision>7</cp:revision>
  <dc:subject/>
  <dc:title>FICHE CANDIDAT</dc:title>
</cp:coreProperties>
</file>