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>VENDREDI 13 MAI 2005 - Mati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Réclamation  auprès d’un fournisseur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gouvernant(e)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avez rendez-vous avec Monsieur (Madame) FIGNON, nouveau(elle) responsable commercial(e) de la société CLEAR ECLAIR, fournisseur en produits d’entretien et produits d’accueil de l’hôtel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Un état des dernières livraisons assurées par cette société est fourni en annexe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1428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ce fournisseur.</w:t>
      </w:r>
    </w:p>
    <w:p>
      <w:pPr>
        <w:pStyle w:val="Normal"/>
        <w:autoSpaceDE w:val="false"/>
        <w:ind w:right="48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autoSpaceDE w:val="false"/>
        <w:ind w:left="1428" w:right="486" w:hanging="360"/>
        <w:jc w:val="both"/>
        <w:rPr/>
      </w:pPr>
      <w:r>
        <w:rPr>
          <w:b/>
          <w:sz w:val="22"/>
        </w:rPr>
        <w:t>Menez</w:t>
      </w:r>
      <w:r>
        <w:rPr>
          <w:sz w:val="22"/>
        </w:rPr>
        <w:t xml:space="preserve"> l’entretien.</w:t>
      </w:r>
    </w:p>
    <w:p>
      <w:pPr>
        <w:pStyle w:val="Normal"/>
        <w:autoSpaceDE w:val="false"/>
        <w:ind w:right="48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firstLine="708"/>
        <w:jc w:val="both"/>
        <w:rPr>
          <w:sz w:val="22"/>
        </w:rPr>
      </w:pPr>
      <w:r>
        <w:rPr>
          <w:sz w:val="22"/>
        </w:rPr>
        <w:t>N .B. : Vous tenez à conserver un service de qualité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  <w:t>FICHE CANDIDAT- ANNEXE N° 1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  <w:t>Sujet n° 9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  <w:t>LIVRAISON DU 17 AVRIL 2005 :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 carton de détartrant WC livré avec des produits à moitié pleins.</w:t>
      </w:r>
    </w:p>
    <w:p>
      <w:pPr>
        <w:pStyle w:val="Heading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1 carton de flacon gel-douche et 1 carton de boîtes d’allumettes personnalisés au sigle d’un autre hôtel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uite à la plainte de l’hôtel, la société s’engage à régulariser la livraison dès le lendemain en offrant un carton de détartrant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sz w:val="22"/>
        </w:rPr>
        <w:t>LIVRAISON DU 12 MAI 2005</w:t>
      </w:r>
      <w:r>
        <w:rPr>
          <w:b w:val="false"/>
          <w:sz w:val="22"/>
        </w:rPr>
        <w:t> </w:t>
      </w:r>
      <w:r>
        <w:rPr>
          <w:sz w:val="22"/>
        </w:rPr>
        <w:t>: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Erreur de facturation : offre promotionnelle de 10% de réduction accordé(e) sur les verres à dents sous sachet scellé, non appliquée sur facture.</w:t>
      </w:r>
    </w:p>
    <w:p>
      <w:pPr>
        <w:pStyle w:val="Heading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Retard de livraison de 2 heures et livreur énervé et désagréable.</w:t>
      </w:r>
    </w:p>
    <w:p>
      <w:pPr>
        <w:pStyle w:val="Heading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De plus, facturation du carton de détartrant promis gratuit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b w:val="false"/>
          <w:sz w:val="22"/>
        </w:rPr>
        <w:t>La société a été prévenue par téléphone le jour même des erreurs de facturation et du retard de livraison. Un rendez-vous a été ainsi fixé avec le(la) commercial(e)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37" w:top="1134" w:footer="805" w:bottom="1021"/>
          <w:pgNumType w:fmt="decimal"/>
          <w:formProt w:val="false"/>
          <w:textDirection w:val="lrTb"/>
          <w:docGrid w:type="default" w:linePitch="360" w:charSpace="0"/>
        </w:sect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54" w:hanging="0"/>
        <w:rPr>
          <w:sz w:val="22"/>
        </w:rPr>
      </w:pPr>
      <w:r>
        <w:rPr>
          <w:sz w:val="22"/>
        </w:rPr>
        <w:t>Atelier 1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Normal"/>
        <w:autoSpaceDE w:val="false"/>
        <w:ind w:right="48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9</w:t>
      </w:r>
    </w:p>
    <w:p>
      <w:pPr>
        <w:pStyle w:val="Subtitle"/>
        <w:ind w:right="-1" w:hanging="0"/>
        <w:rPr>
          <w:sz w:val="22"/>
          <w:u w:val="single"/>
        </w:rPr>
      </w:pPr>
      <w:r>
        <w:rPr>
          <w:u w:val="single"/>
        </w:rPr>
        <w:t>VENDREDI 13 MAI 2005 - Matin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Normal"/>
        <w:rPr>
          <w:sz w:val="22"/>
        </w:rPr>
      </w:pPr>
      <w:r>
        <w:rPr>
          <w:sz w:val="22"/>
        </w:rPr>
        <w:t>Réclamation auprès d’un fourniss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TextBody"/>
        <w:rPr>
          <w:sz w:val="22"/>
        </w:rPr>
      </w:pPr>
      <w:r>
        <w:rPr>
          <w:sz w:val="22"/>
        </w:rPr>
        <w:t>Vous êtes monsieur (madame) FIGNON, nouveau(lle) responsable commercial(e) au sein de la société CLEAR ECLAIR.</w:t>
      </w:r>
    </w:p>
    <w:p>
      <w:pPr>
        <w:pStyle w:val="TextBody"/>
        <w:rPr>
          <w:sz w:val="22"/>
        </w:rPr>
      </w:pPr>
      <w:r>
        <w:rPr>
          <w:sz w:val="22"/>
        </w:rPr>
        <w:t>Vous êtes très désolé(e) des problèmes constatés lors des 3 dernières livraisons et vous vous excusez auprès du client.</w:t>
      </w:r>
    </w:p>
    <w:p>
      <w:pPr>
        <w:pStyle w:val="TextBody"/>
        <w:rPr>
          <w:sz w:val="22"/>
        </w:rPr>
      </w:pPr>
      <w:r>
        <w:rPr>
          <w:sz w:val="22"/>
        </w:rPr>
        <w:t>Les raisons à l’origine de ces problèmes sont :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restructuration au sein de la société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l’ancien directeur commercial a démissionné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éménagement du dépôt à 80 km par souci de rentabilité.</w:t>
      </w:r>
    </w:p>
    <w:p>
      <w:pPr>
        <w:pStyle w:val="TextBody"/>
        <w:rPr>
          <w:sz w:val="22"/>
        </w:rPr>
      </w:pPr>
      <w:r>
        <w:rPr>
          <w:sz w:val="22"/>
        </w:rPr>
        <w:t xml:space="preserve">par conséquent : 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es produits se sont renversés lors du déménagement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’autres ont été mal stockés et mal identifiés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émission du responsable de dépôt du fait de l’éloignement de son domicile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les livreurs ont plus de trajet à parcourir pour approvisionner les clients et sont mécontents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Vous vous engagez personnellement à régulariser la situation mais demandez une certaine indulgence pour le passé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Vous allez suivre personnellement les prochaines commandes et appellerez le client après chaque livraison.</w:t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 :</w:t>
      </w:r>
    </w:p>
    <w:p>
      <w:pPr>
        <w:pStyle w:val="Normal"/>
        <w:autoSpaceDE w:val="false"/>
        <w:rPr/>
      </w:pPr>
      <w:r>
        <w:rPr>
          <w:sz w:val="22"/>
        </w:rPr>
        <w:t xml:space="preserve">Partie 1 - </w:t>
      </w:r>
      <w:r>
        <w:rPr>
          <w:b/>
          <w:i/>
          <w:sz w:val="22"/>
        </w:rPr>
        <w:t>Prise de contact</w:t>
      </w:r>
    </w:p>
    <w:p>
      <w:pPr>
        <w:pStyle w:val="Normal"/>
        <w:autoSpaceDE w:val="false"/>
        <w:rPr/>
      </w:pPr>
      <w:r>
        <w:rPr>
          <w:sz w:val="22"/>
        </w:rPr>
        <w:t xml:space="preserve">Partie 2 – </w:t>
      </w:r>
      <w:r>
        <w:rPr>
          <w:b/>
          <w:i/>
          <w:sz w:val="22"/>
        </w:rPr>
        <w:t>Utilisation de la grille B – Traiter les réclamations</w:t>
      </w:r>
      <w:r>
        <w:rPr>
          <w:sz w:val="22"/>
        </w:rPr>
        <w:t>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Le(la) gouvernant(e) exprime son mécontentement, expose les problèmes et demande des explications. Il(elle) évoque l’éventualité de la non-reconduction du contrat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Partie 3 – </w:t>
      </w:r>
      <w:r>
        <w:rPr>
          <w:b/>
          <w:i/>
          <w:sz w:val="22"/>
        </w:rPr>
        <w:t>Pertinence des supports utilisés ou produits :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</w:rPr>
      </w:pPr>
      <w:r>
        <w:rPr>
          <w:sz w:val="22"/>
        </w:rPr>
        <w:t>Exploitation des informations contenues dans l’annexe 1</w:t>
      </w:r>
    </w:p>
    <w:p>
      <w:pPr>
        <w:pStyle w:val="Normal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  <w:t>Utilisation des techniques et des outils :</w:t>
      </w:r>
    </w:p>
    <w:p>
      <w:pPr>
        <w:pStyle w:val="Normal"/>
        <w:numPr>
          <w:ilvl w:val="0"/>
          <w:numId w:val="7"/>
        </w:numPr>
        <w:autoSpaceDE w:val="false"/>
        <w:rPr>
          <w:i/>
          <w:i/>
          <w:sz w:val="22"/>
        </w:rPr>
      </w:pPr>
      <w:r>
        <w:rPr>
          <w:i/>
          <w:sz w:val="22"/>
        </w:rPr>
        <w:t>Envisager une solution qui convienne aux deux parties.</w:t>
      </w:r>
    </w:p>
    <w:p>
      <w:pPr>
        <w:pStyle w:val="Normal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  <w:t>Comportement professionnel verbal et non verbal :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Adopter un langage et une attitude pertinents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Faire preuve d’aisance et d’assurance.</w:t>
      </w:r>
      <w:r>
        <w:br w:type="page"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  <w:t>FICHE (destinée à la commission d’interrogation)- ANNEXE N° 1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  <w:t>Sujet n° 9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  <w:t>LIVRAISON DU 17 AVRIL 2005 :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 carton de détartrant wc livré avec des produits à moitié pleins.</w:t>
      </w:r>
    </w:p>
    <w:p>
      <w:pPr>
        <w:pStyle w:val="Heading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1 carton de flacon gel-douche et 1 carton de boîtes d’allumettes personnalisés au sigle d’un autre hôtel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Suite à la plainte de l’hôtel, la société s’engage à régulariser la livraison dès le lendemain en offrant un carton de détartrant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sz w:val="22"/>
        </w:rPr>
        <w:t>LIVRAISON DU 12 MAI 2005</w:t>
      </w:r>
      <w:r>
        <w:rPr>
          <w:b w:val="false"/>
          <w:sz w:val="22"/>
        </w:rPr>
        <w:t> </w:t>
      </w:r>
      <w:r>
        <w:rPr>
          <w:sz w:val="22"/>
        </w:rPr>
        <w:t>: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Erreur de facturation : offre promotionnelle de10% de réduction accordé(e) sur les verres à dents sous sachet scellé, non appliquée sur facture .</w:t>
      </w:r>
    </w:p>
    <w:p>
      <w:pPr>
        <w:pStyle w:val="Heading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Retard de livraison de 2 heures et livreur énervé et désagréable.</w:t>
      </w:r>
    </w:p>
    <w:p>
      <w:pPr>
        <w:pStyle w:val="Heading"/>
        <w:numPr>
          <w:ilvl w:val="0"/>
          <w:numId w:val="8"/>
        </w:numPr>
        <w:pBdr>
          <w:top w:val="nil"/>
          <w:left w:val="nil"/>
          <w:bottom w:val="nil"/>
          <w:right w:val="nil"/>
        </w:pBdr>
        <w:jc w:val="left"/>
        <w:rPr>
          <w:sz w:val="22"/>
        </w:rPr>
      </w:pPr>
      <w:r>
        <w:rPr>
          <w:b w:val="false"/>
          <w:sz w:val="22"/>
        </w:rPr>
        <w:t>De plus, facturation du carton de détartrant promis gratuit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b w:val="false"/>
          <w:sz w:val="22"/>
        </w:rPr>
        <w:t>La société a été prévenue par téléphone le jour même des erreurs de facturation et du retard de livraison. Un rendez-vous a été fixé avec le(la) commercial(le)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-5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37" w:top="1134" w:footer="805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9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b/>
              <w:sz w:val="28"/>
            </w:rPr>
            <w:t>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9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2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b/>
              <w:sz w:val="28"/>
            </w:rPr>
            <w:t>/2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72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218"/>
    </w:tblGrid>
    <w:tr>
      <w:trPr/>
      <w:tc>
        <w:tcPr>
          <w:tcW w:w="97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-54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jc w:val="center"/>
      <w:rPr>
        <w:sz w:val="18"/>
      </w:rPr>
    </w:pPr>
    <w:r>
      <w:rPr>
        <w:sz w:val="18"/>
      </w:rPr>
      <w:tab/>
      <w:tab/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7" w:color="000000"/>
        <w:bottom w:val="single" w:sz="6" w:space="1" w:color="000000"/>
        <w:right w:val="single" w:sz="6" w:space="0" w:color="000000"/>
      </w:pBdr>
      <w:ind w:left="709" w:right="-54" w:hanging="0"/>
      <w:jc w:val="center"/>
      <w:rPr/>
    </w:pPr>
    <w:r>
      <w:rPr/>
      <w:t>Études et réalisations techniques :  Épreuve pratique</w:t>
    </w:r>
  </w:p>
  <w:tbl>
    <w:tblPr>
      <w:tblW w:w="9724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218"/>
    </w:tblGrid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-54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46:00Z</dcterms:created>
  <dc:creator>Colbert</dc:creator>
  <dc:description/>
  <dc:language>en-US</dc:language>
  <cp:lastModifiedBy>dsi</cp:lastModifiedBy>
  <cp:lastPrinted>2005-01-21T15:17:00Z</cp:lastPrinted>
  <dcterms:modified xsi:type="dcterms:W3CDTF">2005-01-21T14:17:00Z</dcterms:modified>
  <cp:revision>48</cp:revision>
  <dc:subject/>
  <dc:title>Sujet n° 1</dc:title>
</cp:coreProperties>
</file>