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UNDI 9 MAI 2005 Après-midi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e première femme (ou valet) de chambr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responsable du secteur de l’hébergement de l’hôtel du centre d’exame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Vous cherchez à pourvoir le poste de première femme (ou valet) de chambre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sz w:val="22"/>
        </w:rPr>
        <w:t xml:space="preserve">Préparez et conduisez </w:t>
      </w:r>
      <w:r>
        <w:rPr>
          <w:sz w:val="22"/>
        </w:rPr>
        <w:t>l’entretien de recrutement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bCs/>
          <w:sz w:val="22"/>
        </w:rPr>
        <w:t>Précisez</w:t>
      </w:r>
      <w:r>
        <w:rPr>
          <w:sz w:val="22"/>
        </w:rPr>
        <w:t xml:space="preserve"> au jury votre décision à la fin de l’entretie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ujet n°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FICHE CANDIDAT - ANNEXE N° 1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CURRICULUM VITA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IJON Frédéric(que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312 Cours Lafayett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69100 - VILLEURBANN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Né(e) le 23.11.1978 à Nic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FORMATION </w:t>
      </w:r>
      <w:r>
        <w:rPr>
          <w:b/>
          <w:sz w:val="22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5</w:t>
        <w:tab/>
        <w:t>CAP Employé(e) de restaurant</w:t>
        <w:tab/>
        <w:t>Lycée hôtelier de Nic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EXPERIENCES PROFESSIONNELLES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1995 – juin 1996 : Commis de salle – Restaurant « Les Flots Bleus » - Marseill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1996 – octobre 1998 : Commis de restaurant – Restaurant « Bel Canto » - Perpignan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Janvier 1999 – juin 2002 : Femme (valet) de chambre – Hôtel « du Mont » - Mont St Michel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2002 à ce jour : Femme (valet) de chambre – Hôtel « Ibis » - Lyon Dardilly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DIVERS</w:t>
      </w:r>
      <w:r>
        <w:rPr>
          <w:sz w:val="22"/>
          <w:szCs w:val="24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Lutte gréco-romain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Cinéma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Divorcé(e) – 1 enfant de 6 ans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07" w:gutter="0" w:header="72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2</w:t>
      </w:r>
    </w:p>
    <w:p>
      <w:pPr>
        <w:pStyle w:val="Heading8"/>
        <w:rPr>
          <w:b w:val="false"/>
          <w:b w:val="false"/>
          <w:bCs/>
        </w:rPr>
      </w:pPr>
      <w:r>
        <w:rPr/>
        <w:t>LUNDI 9 MAI 2005 Après-midi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crutement d’une première femme (valet) de chambr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responsable du secteur hébergement de l’hôtel du centre d’examens souhaite pourvoir le poste de première femme (valet) de chambr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Pour cela, il reçoit en entretien ce jour Frédéric(que) PIJON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ise en oeuvre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Un des membres du jury assure le rôle de Frédéric(que) PIJON, le second évalue la prestation du candida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En 1995, vous avez obtenu votre CAP en juin, mais n’avez commencé à travailler qu’en septembre pour vous reposer et profiter de la mer. Vous avez d’ailleurs fait cela plusieurs fois dans votre carrièr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avez quitté la restauration au profit des étages car vous n’aviez plus envie de voir des clients toute la journé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Autre avantage des étages : vous travaillez seule dans vos chambr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semblez nerveux(se) face à certaines questions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sz w:val="22"/>
          <w:u w:val="single"/>
        </w:rPr>
        <w:t xml:space="preserve">Résultats attendus, utilisation spécifique de la grille d'évaluation :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4"/>
        </w:numPr>
        <w:spacing w:lineRule="auto" w:line="240"/>
        <w:jc w:val="both"/>
        <w:rPr>
          <w:sz w:val="22"/>
        </w:rPr>
      </w:pPr>
      <w:r>
        <w:rPr>
          <w:sz w:val="22"/>
        </w:rPr>
        <w:t>Accueil du recruté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sz w:val="22"/>
        </w:rPr>
        <w:t xml:space="preserve"> D/ Recruter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Présentation du poste – connaissances spécifiques de la fonction de première femme (valet) de chambr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Rédiger un profil du poste recherché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Construire une grille d’entretien d’embauche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Connaissance de la méthodologie de l’entretien d’embauche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</w:rPr>
      </w:pPr>
      <w:r>
        <w:rPr>
          <w:sz w:val="22"/>
        </w:rPr>
        <w:t>Mettre à l’aise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u w:val="single"/>
        </w:rPr>
        <w:t>Résultat attendu</w:t>
      </w:r>
      <w:r>
        <w:rPr>
          <w:sz w:val="22"/>
        </w:rPr>
        <w:t> : Le candidat ne devra pas retenir la personne pour ce poste.</w:t>
      </w:r>
    </w:p>
    <w:p>
      <w:pPr>
        <w:pStyle w:val="Normal"/>
        <w:autoSpaceDE w:val="false"/>
        <w:ind w:left="348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ujet n° 2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FICHE (destinée à la commission d’interrogation) - ANNEXE N° 1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CURRICULUM VITA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IJON Frédéric(que)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312 Cours Lafayett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69100 - VILLEURBANN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Né(e) le 23.11.1978 à Nice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FORMATION </w:t>
      </w:r>
      <w:r>
        <w:rPr>
          <w:b/>
          <w:sz w:val="22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1995</w:t>
        <w:tab/>
        <w:t>CAP Employé(e) de restaurant</w:t>
        <w:tab/>
        <w:t>Lycée hôtelier de Nic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EXPERIENCES PROFESSIONNELLES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1995 – juin 1996 : Commis de salle – Restaurant « Les Flots Bleus » - Marseill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1996 – octobre 1998 : Commis de restaurant – Restaurant « Bel Canto » - Perpignan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Janvier 1999 – juin 2002 : Femme (valet) de chambre – Hôtel « du Mont » - Mont St Michel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Sept. 2002 à ce jour : Femme (valet) de chambre – Hôtel « Ibis » - Lyon Dardilly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/>
      </w:pPr>
      <w:r>
        <w:rPr>
          <w:b/>
          <w:sz w:val="22"/>
          <w:szCs w:val="24"/>
          <w:u w:val="single"/>
        </w:rPr>
        <w:t>DIVERS</w:t>
      </w:r>
      <w:r>
        <w:rPr>
          <w:sz w:val="22"/>
          <w:szCs w:val="24"/>
        </w:rPr>
        <w:t> :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Lutte gréco-romaine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>Cinéma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Divorcé(e) – 1 enfant de 6 ans.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bCs/>
              <w:sz w:val="28"/>
              <w:szCs w:val="20"/>
            </w:rPr>
            <w:fldChar w:fldCharType="begin"/>
          </w:r>
          <w:r>
            <w:rPr>
              <w:rStyle w:val="PageNumber"/>
              <w:sz w:val="28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8"/>
              <w:b/>
              <w:szCs w:val="20"/>
              <w:bCs/>
            </w:rPr>
            <w:t>2</w:t>
          </w:r>
          <w:r>
            <w:rPr>
              <w:rStyle w:val="PageNumber"/>
              <w:sz w:val="28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sz w:val="28"/>
            </w:rPr>
            <w:t>/</w:t>
          </w:r>
          <w:r>
            <w:rPr>
              <w:rStyle w:val="PageNumber"/>
              <w:b/>
              <w:bCs/>
              <w:sz w:val="28"/>
              <w:szCs w:val="20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b/>
              <w:b/>
            </w:rPr>
          </w:pPr>
          <w:r>
            <w:rPr>
              <w:b/>
            </w:rPr>
            <w:t xml:space="preserve">SUJET N°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b/>
              <w:bCs/>
              <w:sz w:val="28"/>
              <w:szCs w:val="20"/>
            </w:rPr>
            <w:fldChar w:fldCharType="begin"/>
          </w:r>
          <w:r>
            <w:rPr>
              <w:rStyle w:val="PageNumber"/>
              <w:sz w:val="28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8"/>
              <w:b/>
              <w:szCs w:val="20"/>
              <w:bCs/>
            </w:rPr>
            <w:t>2</w:t>
          </w:r>
          <w:r>
            <w:rPr>
              <w:rStyle w:val="PageNumber"/>
              <w:sz w:val="28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sz w:val="28"/>
            </w:rPr>
            <w:t>/</w:t>
          </w:r>
          <w:r>
            <w:rPr>
              <w:rStyle w:val="PageNumber"/>
              <w:b/>
              <w:bCs/>
              <w:sz w:val="28"/>
              <w:szCs w:val="20"/>
            </w:rPr>
            <w:t>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64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jc w:val="center"/>
            <w:rPr/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19:00Z</dcterms:created>
  <dc:creator>Colbert</dc:creator>
  <dc:description/>
  <dc:language>en-US</dc:language>
  <cp:lastModifiedBy>chopin</cp:lastModifiedBy>
  <cp:lastPrinted>2004-12-15T15:30:00Z</cp:lastPrinted>
  <dcterms:modified xsi:type="dcterms:W3CDTF">2004-12-15T14:31:00Z</dcterms:modified>
  <cp:revision>23</cp:revision>
  <dc:subject/>
  <dc:title>Sujet N° 1</dc:title>
</cp:coreProperties>
</file>