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1 MAI 2007 – Après-mid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(e) premier(e) de récep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1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Suite à la promotion de votre adjoint(e) dans un autre  hôtel de la chaîne, vous devez recruter son(sa) remplaçant(e) pour le mois d’octobre prochai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avez convoqué aujourd’hui Camille PRADET, réceptionniste de votre équipe, qui a manifesté son désir de changer de post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2"/>
        </w:rPr>
        <w:t xml:space="preserve">Conduisez  </w:t>
      </w:r>
      <w:r>
        <w:rPr>
          <w:sz w:val="22"/>
        </w:rPr>
        <w:t>l’entretie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2"/>
        </w:rPr>
        <w:t xml:space="preserve">Précisez </w:t>
      </w:r>
      <w:r>
        <w:rPr>
          <w:sz w:val="22"/>
        </w:rPr>
        <w:t>au jury votre décis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2 – 21 MAI 2007 – Après-midi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ab/>
        <w:tab/>
        <w:tab/>
        <w:tab/>
        <w:tab/>
      </w:r>
      <w:r>
        <w:rPr>
          <w:b/>
          <w:sz w:val="22"/>
        </w:rPr>
        <w:t>ANNEXE 1</w:t>
      </w:r>
      <w:r>
        <w:rPr>
          <w:sz w:val="22"/>
        </w:rPr>
        <w:t xml:space="preserve"> (</w:t>
      </w:r>
      <w:r>
        <w:rPr>
          <w:b/>
          <w:sz w:val="22"/>
        </w:rPr>
        <w:t>destinée au candidat</w:t>
      </w:r>
      <w:r>
        <w:rPr>
          <w:sz w:val="22"/>
        </w:rPr>
        <w:t>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ICULUM VITA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RADET Camill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5 rue Victor Hugo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Ville du centre d’Examens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Né(e )  le 27 septembre 1981 à Besançon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Marié(e), 1 enfant de 4 ans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tion 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999     - Baccalauréat ES - lycée Victor Hugo – Besançon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002     - B.T.S  Hôtellerie Restauration option A - lycée hôtelier de Strasbourg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Expérience professionnelle</w:t>
            </w: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u w:val="single"/>
              </w:rPr>
              <w:t>Stages en entreprise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autoSpaceDE w:val="false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tage tournant – Hôtel Mercure Toulon centre – de mai à août  2000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éceptionniste – Hôtel Sofitel Luxembourg – de mai à août 2001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u w:val="single"/>
              </w:rPr>
              <w:t>Emplois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Night – Hôtel Mercure Toulon centre de septembre 2002 à mai 2003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Réceptionniste polyvalent à l’hôtel Mercure Toulouse de juin 2003 à décembre 2005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Réceptionniste à l’hôtel du Centre d’Examens de janvier 2005 à ce jour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ers 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Loisirs : natation, lecture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Anglais : lu, écrit, parlé.  -  allemand : notions scolaires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sz w:val="22"/>
        </w:rPr>
        <w:t xml:space="preserve">      </w:t>
      </w:r>
      <w:r>
        <w:rPr>
          <w:sz w:val="22"/>
          <w:u w:val="single"/>
        </w:rPr>
        <w:t>Synthèse du dernier entretien d’évaluation</w:t>
      </w:r>
      <w:r>
        <w:rPr>
          <w:sz w:val="22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Points positifs : employé(e) calme et posé(e) faisant preuve d’organisation et d’initiative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Points négatifs : employé(e) discret(e) – doit faire des efforts en langues étrangère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Conduite de l’activité hébergement et encadrement de l’équipe de travail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1 MAI 2007 – Après-mid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(e) premier(e) de récep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21 mai 200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Un membre du jury joue le rôle de Camille PRADE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Informations complémentaires</w:t>
      </w:r>
      <w:r>
        <w:rPr>
          <w:sz w:val="22"/>
        </w:rPr>
        <w:t>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connaissez bien l’hôtel. Vous êtes certes discret(e) mais vous savez vous manifester lorsque cela est nécessaire. Vous avez de bons contacts avec vos collègues. Vous êtes volontaire et prêt(e) à faire des efforts en langues étrangères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artie 2 – Utilisation de la grille – D : Recruter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>Présentation du poste à pourvoir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>Identification des motivations du recruté(e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artie 3 – Communication en situation professionnell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</w:rPr>
        <w:t xml:space="preserve">Pertinence des supports utilisés. </w:t>
      </w:r>
      <w:r>
        <w:rPr/>
        <w:t>Le candidat pourra rédiger : un profil du poste à pourvoir, une fiche de poste, une grille d’entretien d’embauch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Utilisation des techniques et des outils : Connaissance de la méthodologie de l’entretie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Communication : attitude et comportement adapté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2 – 21 MAI 2007 – Après-midi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ANNEXE 1</w:t>
      </w:r>
      <w:r>
        <w:rPr>
          <w:sz w:val="22"/>
        </w:rPr>
        <w:t xml:space="preserve"> (</w:t>
      </w:r>
      <w:r>
        <w:rPr>
          <w:b/>
          <w:sz w:val="22"/>
        </w:rPr>
        <w:t>destinée à la commission d’interrogation</w:t>
      </w:r>
      <w:r>
        <w:rPr>
          <w:sz w:val="22"/>
        </w:rPr>
        <w:t>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ICULUM VITA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RADET Camill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5 rue Victor Hugo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Ville du centre d’Examens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Né(e )  le 27 septembre 1981 à Besançon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Marié(e), 1 enfant de 4 ans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tion 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999     - Baccalauréat ES - lycée Victor Hugo – Besançon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002     - B.T.S  Hôtellerie Restauration option A - lycée hôtelier de Strasbourg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Expérience professionnelle</w:t>
            </w: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u w:val="single"/>
              </w:rPr>
              <w:t>Stages en entreprise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autoSpaceDE w:val="false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tage tournant – Hôtel Mercure Toulon centre – de mai à août  2000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éceptionniste – Hôtel Sofitel Luxembourg – de mai à août 2001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u w:val="single"/>
              </w:rPr>
              <w:t>Emplois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Night – Hôtel Mercure Toulon centre de septembre 2002 à mai 2003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Réceptionniste polyvalent à l’hôtel Mercure Toulouse de juin 2003 à décembre 2005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Réceptionniste à l’hôtel du Centre d’Examen de janvier 2005 à ce jour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ers 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Loisirs : natation, lecture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 Anglais : lu, écrit, parlé.  -  allemand : notions scolaires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sz w:val="22"/>
        </w:rPr>
        <w:t xml:space="preserve">      </w:t>
      </w:r>
      <w:r>
        <w:rPr>
          <w:sz w:val="22"/>
          <w:u w:val="single"/>
        </w:rPr>
        <w:t>Synthèse du dernier entretien d’évaluation</w:t>
      </w:r>
      <w:r>
        <w:rPr>
          <w:sz w:val="22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Points positifs : employé(e) calme et posé(e) faisant preuve d’organisation et d’initiative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Points négatifs : employé(e) discret(e) – doit faire des efforts en langues étrangères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rStyle w:val="PageNumber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b/>
              <w:sz w:val="28"/>
            </w:rPr>
            <w:t>2</w:t>
          </w:r>
        </w:p>
      </w:tc>
    </w:tr>
  </w:tbl>
  <w:p>
    <w:pPr>
      <w:pStyle w:val="Footer"/>
      <w:rPr>
        <w:rStyle w:val="PageNumber"/>
        <w:b/>
        <w:b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rStyle w:val="PageNumber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b/>
              <w:sz w:val="28"/>
            </w:rPr>
            <w:t>2</w:t>
          </w:r>
        </w:p>
      </w:tc>
    </w:tr>
  </w:tbl>
  <w:p>
    <w:pPr>
      <w:pStyle w:val="Footer"/>
      <w:rPr>
        <w:rStyle w:val="PageNumber"/>
        <w:b/>
        <w:b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38:00Z</dcterms:created>
  <dc:creator/>
  <dc:description/>
  <dc:language>en-US</dc:language>
  <cp:lastModifiedBy>dsi</cp:lastModifiedBy>
  <cp:lastPrinted>2006-12-07T14:00:00Z</cp:lastPrinted>
  <dcterms:modified xsi:type="dcterms:W3CDTF">2007-02-02T11:15:00Z</dcterms:modified>
  <cp:revision>37</cp:revision>
  <dc:subject/>
  <dc:title>Sujet N° 1</dc:title>
</cp:coreProperties>
</file>