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4 MAI 2007 - Matin</w:t>
      </w:r>
    </w:p>
    <w:p>
      <w:pPr>
        <w:pStyle w:val="Normal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e « bons cadeaux » à un comité d’entreprise.</w:t>
      </w:r>
    </w:p>
    <w:p>
      <w:pPr>
        <w:pStyle w:val="Normal"/>
        <w:tabs>
          <w:tab w:val="clear" w:pos="708"/>
          <w:tab w:val="left" w:pos="2715" w:leader="none"/>
        </w:tabs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4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 xml:space="preserve">Vous avez rendez-vous avec Monsieur (Madame) BIGOT, responsable du comité d’entreprise </w:t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de la société TECHNICOLOR.</w:t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l (elle) souhaite négocier avec vous l’achat de « bons cadeaux » destinés à ses collaborateur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onsieur (Madame) BIGOT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 xml:space="preserve">Conduisez </w:t>
      </w:r>
      <w:r>
        <w:rPr>
          <w:sz w:val="22"/>
        </w:rPr>
        <w:t>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7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</w:r>
    </w:p>
    <w:p>
      <w:pPr>
        <w:pStyle w:val="Subtitle"/>
        <w:ind w:right="-1" w:hanging="0"/>
        <w:rPr/>
      </w:pPr>
      <w:r>
        <w:rPr/>
        <w:t>24 MAI 2007 - Matin</w:t>
      </w:r>
    </w:p>
    <w:p>
      <w:pPr>
        <w:pStyle w:val="Subtitle"/>
        <w:ind w:right="-1" w:hanging="0"/>
        <w:rPr>
          <w:sz w:val="22"/>
          <w:u w:val="single"/>
        </w:rPr>
      </w:pPr>
      <w:r>
        <w:rPr>
          <w:u w:val="single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e « bons cadeaux » à un comité d’entreprise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24 mai 2007.</w:t>
      </w:r>
    </w:p>
    <w:p>
      <w:pPr>
        <w:pStyle w:val="TextBodyIndent"/>
        <w:ind w:right="-1" w:hanging="0"/>
        <w:rPr>
          <w:sz w:val="22"/>
        </w:rPr>
      </w:pPr>
      <w:r>
        <w:rPr>
          <w:sz w:val="22"/>
        </w:rPr>
        <w:t>Vous êtes Monsieur (Madame) BIGOT, responsable du comité d’entreprise de la société TECHNICOLOR. Vous avez rendez-vous avec le chef de réception.</w:t>
      </w:r>
    </w:p>
    <w:p>
      <w:pPr>
        <w:pStyle w:val="TextBodyIndent"/>
        <w:ind w:right="-1" w:hanging="0"/>
        <w:rPr>
          <w:sz w:val="22"/>
        </w:rPr>
      </w:pPr>
      <w:r>
        <w:rPr>
          <w:sz w:val="22"/>
        </w:rPr>
        <w:t>Vous souhaitez négocier l’achat de « bons cadeaux » destinés aux collaborateurs de votre entreprise (départs à la retraite, mariages, etc.).</w:t>
      </w:r>
    </w:p>
    <w:p>
      <w:pPr>
        <w:pStyle w:val="Normal"/>
        <w:autoSpaceDE w:val="false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Produit « bons cadeaux » pour les collaborateurs correspondant à une chambre double et 2 petits-déjeuners au buffet ainsi qu’une attention particulière en chambr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Nombre de nuitées sur l’année : environ 60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 xml:space="preserve">Vous apprécierez que le (la) candidat(e) 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vous présente l’établissemen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vous propose un produit adapté (forfaits, réduction sur la restauration, ….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vous informe des conditions d’utilisation de la formule choisie (modalité de réservation, facturation, etc.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Résultats attendus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>Accueillir Monsieur (Madame) BIGOT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>Identifier les besoins du client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>Proposer une prestation adaptée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>Traiter les objections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 xml:space="preserve">Conclure sur un accord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>Évoquer l’avenir.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i/>
          <w:i/>
          <w:sz w:val="22"/>
        </w:rPr>
      </w:pPr>
      <w:r>
        <w:rPr>
          <w:sz w:val="22"/>
        </w:rPr>
        <w:t>Prendre congé.</w:t>
      </w:r>
    </w:p>
    <w:p>
      <w:pPr>
        <w:pStyle w:val="Normal"/>
        <w:autoSpaceDE w:val="false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7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 xml:space="preserve">HRE4ARP 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95"/>
        </w:tabs>
        <w:ind w:left="149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09:00Z</dcterms:created>
  <dc:creator/>
  <dc:description/>
  <dc:language>en-US</dc:language>
  <cp:lastModifiedBy>dsi</cp:lastModifiedBy>
  <cp:lastPrinted>2006-12-07T14:15:00Z</cp:lastPrinted>
  <dcterms:modified xsi:type="dcterms:W3CDTF">2007-02-02T11:18:00Z</dcterms:modified>
  <cp:revision>26</cp:revision>
  <dc:subject/>
  <dc:title>Sujet n° 1</dc:title>
</cp:coreProperties>
</file>