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1</w:t>
        <w:tab/>
        <w:tab/>
        <w:tab/>
        <w:t>JOURNÉE DU :     21 MAI 2007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355" w:hanging="0"/>
              <w:rPr/>
            </w:pPr>
            <w:r>
              <w:rPr/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ôle - Évalu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>
                <w:sz w:val="22"/>
              </w:rPr>
              <w:t>Paramétrage :  2 chambres au nom de Monsieur et Madame DOUGLAS – Arrivée en J-1 et départ en J – avec diverses prestations de restauration (note au moins égale à 300 €uros)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Chèques de voyages (valeurs de 10 et 100 $ US)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tableau blanc ou paper-board, feutre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</w:rPr>
              <w:t>1 élève de 1</w:t>
            </w:r>
            <w:r>
              <w:rPr>
                <w:sz w:val="22"/>
                <w:vertAlign w:val="superscript"/>
              </w:rPr>
              <w:t>ère</w:t>
            </w:r>
            <w:r>
              <w:rPr>
                <w:sz w:val="22"/>
              </w:rPr>
              <w:t xml:space="preserve"> BTN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/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56:00Z</dcterms:created>
  <dc:creator/>
  <dc:description/>
  <dc:language>en-US</dc:language>
  <cp:lastModifiedBy>DSI</cp:lastModifiedBy>
  <cp:lastPrinted>2006-11-08T14:15:00Z</cp:lastPrinted>
  <dcterms:modified xsi:type="dcterms:W3CDTF">2006-12-07T12:42:00Z</dcterms:modified>
  <cp:revision>7</cp:revision>
  <dc:subject/>
  <dc:title>FICHE CANDIDAT</dc:title>
</cp:coreProperties>
</file>