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6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23 MAI 2007 – Après-midi 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(e) employé(e) de réception en charge des débiteurs diver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23 mai 2007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Vous cherchez à pourvoir un poste d’employé(e) de réception en charge des débiteurs divers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2"/>
        <w:ind w:firstLine="708"/>
        <w:rPr>
          <w:sz w:val="22"/>
        </w:rPr>
      </w:pPr>
      <w:r>
        <w:rPr>
          <w:sz w:val="22"/>
        </w:rPr>
      </w:r>
    </w:p>
    <w:p>
      <w:pPr>
        <w:pStyle w:val="Corpsdetexte2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  <w:sz w:val="22"/>
        </w:rPr>
        <w:t xml:space="preserve">Préparez et conduisez </w:t>
      </w:r>
      <w:r>
        <w:rPr>
          <w:sz w:val="22"/>
        </w:rPr>
        <w:t>l’entretien de recrutement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  <w:sz w:val="22"/>
        </w:rPr>
        <w:t xml:space="preserve">Précisez </w:t>
      </w:r>
      <w:r>
        <w:rPr>
          <w:sz w:val="22"/>
        </w:rPr>
        <w:t xml:space="preserve"> au jury votre décision à la fin de l’entretie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6 - Annexe 1 (destinée au candidat) – 23 MAI 2007 – Après-midi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1107" w:gutter="0" w:header="72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107950</wp:posOffset>
                </wp:positionV>
                <wp:extent cx="6030595" cy="675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675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97"/>
                            </w:tblGrid>
                            <w:tr>
                              <w:trPr/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CURRICULUM VITA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rédéric (Frédérique) CHOLV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rue de l’Espéra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9002 LY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él. : 06.25.07.17.15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é (e) le 25/07/1979 à MÂC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rié(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FORMATION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7 : Bac technologique hôtelier - Lycée François Rabelais DARDILL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9 : B.T.S. Hôtellerie restauration option A - Lycée Lesdiguières - Grenob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EXPÉRIENCES PROFESSIONNELLES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ptembre 1999 </w:t>
                                    <w:tab/>
                                    <w:t xml:space="preserve">: </w:t>
                                    <w:tab/>
                                    <w:t>Réceptionniste à l’Hôtel Novotel Bron de Ly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720" w:hanging="436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janvier 2001 </w:t>
                                    <w:tab/>
                                    <w:t>:</w:t>
                                    <w:tab/>
                                    <w:t>1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de Réception à l’Hôtel Sofitel Berc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720" w:hanging="436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mai 2003 </w:t>
                                    <w:tab/>
                                    <w:t>:</w:t>
                                    <w:tab/>
                                    <w:t>1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de Réception à La Bastide Saint-Antoine **** à Grass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puis mars 2005 </w:t>
                                    <w:tab/>
                                    <w:t>:</w:t>
                                    <w:tab/>
                                    <w:t xml:space="preserve">Responsable des réservations au Domaine de Windsor ****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284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Hôtel et Château de France à Plorec (56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LANGUES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5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glais </w:t>
                                    <w:tab/>
                                    <w:t xml:space="preserve">: </w:t>
                                    <w:tab/>
                                    <w:t>lu, parlé et écr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lemand </w:t>
                                    <w:tab/>
                                    <w:t>:</w:t>
                                    <w:tab/>
                                    <w:t>lu et parlé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spagnol </w:t>
                                    <w:tab/>
                                    <w:t xml:space="preserve">: </w:t>
                                    <w:tab/>
                                    <w:t>noti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CENTRES D’INTÉRÊT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5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Échecs, volley-bal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532.1pt;mso-wrap-distance-left:7.05pt;mso-wrap-distance-right:7.05pt;mso-wrap-distance-top:0pt;mso-wrap-distance-bottom:0pt;margin-top:8.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97"/>
                      </w:tblGrid>
                      <w:tr>
                        <w:trPr/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rédéric (Frédérique) CHOLV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rue de l’Espé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9002 LY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él. : 06.25.07.17.15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é (e) le 25/07/1979 à MÂC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rié(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FORMATION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7 : Bac technologique hôtelier - Lycée François Rabelais DARDIL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 : B.T.S. Hôtellerie restauration option A - Lycée Lesdiguières - Grenob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EXPÉRIENCES PROFESSIONNELLES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ptembre 1999 </w:t>
                              <w:tab/>
                              <w:t xml:space="preserve">: </w:t>
                              <w:tab/>
                              <w:t>Réceptionniste à l’Hôtel Novotel Bron de Ly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720" w:hanging="436"/>
                              <w:rPr/>
                            </w:pPr>
                            <w:r>
                              <w:rPr>
                                <w:sz w:val="22"/>
                              </w:rPr>
                              <w:t>janvier 2001 </w:t>
                              <w:tab/>
                              <w:t>:</w:t>
                              <w:tab/>
                              <w:t>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22"/>
                              </w:rPr>
                              <w:t xml:space="preserve"> de Réception à l’Hôtel Sofitel Berc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720" w:hanging="436"/>
                              <w:rPr/>
                            </w:pPr>
                            <w:r>
                              <w:rPr>
                                <w:sz w:val="22"/>
                              </w:rPr>
                              <w:t>mai 2003 </w:t>
                              <w:tab/>
                              <w:t>:</w:t>
                              <w:tab/>
                              <w:t>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22"/>
                              </w:rPr>
                              <w:t xml:space="preserve"> de Réception à La Bastide Saint-Antoine **** à Gras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puis mars 2005 </w:t>
                              <w:tab/>
                              <w:t>:</w:t>
                              <w:tab/>
                              <w:t xml:space="preserve">Responsable des réservations au Domaine de Windsor ****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28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t>Hôtel et Château de France à Plorec (56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LANGUES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5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glais </w:t>
                              <w:tab/>
                              <w:t xml:space="preserve">: </w:t>
                              <w:tab/>
                              <w:t>lu, parlé et écr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emand </w:t>
                              <w:tab/>
                              <w:t>:</w:t>
                              <w:tab/>
                              <w:t>lu et parl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spagnol </w:t>
                              <w:tab/>
                              <w:t xml:space="preserve">: </w:t>
                              <w:tab/>
                              <w:t>no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CENTRES D’INTÉRÊT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5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Échecs, volley-bal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23 MAI 2007 – Après-midi </w:t>
      </w:r>
    </w:p>
    <w:p>
      <w:pPr>
        <w:pStyle w:val="Heading9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widowControl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 (e) employé (e) en charge des débiteurs diver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ous sommes le 23 mai 2007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Mise en œuvre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Un membre du Jury joue le rôle de Frédéric (Frédériqu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Frédéric (Frédérique) est motivé(e) et intéressé(e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Résultats attendus, utilisation spécifique de la grille d'éval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 xml:space="preserve">Utilisation de la grille –D -  </w:t>
      </w:r>
      <w:r>
        <w:rPr>
          <w:b/>
          <w:sz w:val="22"/>
        </w:rPr>
        <w:t>Recruter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Étude du CV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Identification des motivations du (de la) recruté(e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Présentation de l’entreprise et du poste à pourvoir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Prise de congé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Justification du choix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Rédaction d’une grille servant de support à l’entretien et préparation d’un profil et/ou une fiche de poste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Connaissance des méthodes de recrutement.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autoSpaceDE w:val="false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Sujet n°6 - Annexe 1 (destinée à la commission d’interrogation) – 23 MAI 2007 – Après-midi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107950</wp:posOffset>
                </wp:positionV>
                <wp:extent cx="6030595" cy="6585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658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97"/>
                            </w:tblGrid>
                            <w:tr>
                              <w:trPr/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CURRICULUM VITA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rédéric (Frédérique) CHOLV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rue de l’Espéra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9002 LY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él. : 06.25.07.17.15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é (e) le 25/07/1979 à MÂC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rié(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FORMATION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7 : Bac technologique hôtelier au Lycée François Rabelais DARDILL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9 : Brevet de technicien supérieur option A au Lycée François Rabelais DARDILL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EXPÉRIENCES PROFESSIONNELLES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ptembre 1999 </w:t>
                                    <w:tab/>
                                    <w:t xml:space="preserve">: </w:t>
                                    <w:tab/>
                                    <w:t>Réceptionniste à l’Hôtel Novotel Bron de Ly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720" w:hanging="436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janvier 2001 </w:t>
                                    <w:tab/>
                                    <w:t>:</w:t>
                                    <w:tab/>
                                    <w:t>1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de Réception à l’Hôtel Sofitel Berc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720" w:hanging="436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mai 2003 </w:t>
                                    <w:tab/>
                                    <w:t>:</w:t>
                                    <w:tab/>
                                    <w:t>1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de Réception à La Bastide Saint-Antoine **** à Grass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720" w:hanging="4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puis mars 2005 </w:t>
                                    <w:tab/>
                                    <w:t>:</w:t>
                                    <w:tab/>
                                    <w:t xml:space="preserve">Responsable des réservations au Domaine de Windsor ****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78" w:leader="none"/>
                                    </w:tabs>
                                    <w:autoSpaceDE w:val="false"/>
                                    <w:ind w:left="284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Hôtel et Château de France à Plorec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LANGUES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5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glais </w:t>
                                    <w:tab/>
                                    <w:t xml:space="preserve">: </w:t>
                                    <w:tab/>
                                    <w:t>lu, parlé et écr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lemand </w:t>
                                    <w:tab/>
                                    <w:t>:</w:t>
                                    <w:tab/>
                                    <w:t>lu et parlé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838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spagnol </w:t>
                                    <w:tab/>
                                    <w:t xml:space="preserve">: </w:t>
                                    <w:tab/>
                                    <w:t>noti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CENTRES D’INTÉRÊT</w:t>
                                  </w:r>
                                  <w:r>
                                    <w:rPr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5" w:leader="none"/>
                                    </w:tabs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Échecs, pétanque, volley-bal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518.55pt;mso-wrap-distance-left:7.05pt;mso-wrap-distance-right:7.05pt;mso-wrap-distance-top:0pt;mso-wrap-distance-bottom:0pt;margin-top:8.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97"/>
                      </w:tblGrid>
                      <w:tr>
                        <w:trPr/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rédéric (Frédérique) CHOLV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rue de l’Espé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9002 LY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él. : 06.25.07.17.15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é (e) le 25/07/1979 à MÂC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rié(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FORMATION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7 : Bac technologique hôtelier au Lycée François Rabelais DARDIL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 : Brevet de technicien supérieur option A au Lycée François Rabelais DARDILL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EXPÉRIENCES PROFESSIONNELLES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ptembre 1999 </w:t>
                              <w:tab/>
                              <w:t xml:space="preserve">: </w:t>
                              <w:tab/>
                              <w:t>Réceptionniste à l’Hôtel Novotel Bron de Ly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720" w:hanging="436"/>
                              <w:rPr/>
                            </w:pPr>
                            <w:r>
                              <w:rPr>
                                <w:sz w:val="22"/>
                              </w:rPr>
                              <w:t>janvier 2001 </w:t>
                              <w:tab/>
                              <w:t>:</w:t>
                              <w:tab/>
                              <w:t>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22"/>
                              </w:rPr>
                              <w:t xml:space="preserve"> de Réception à l’Hôtel Sofitel Berc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720" w:hanging="436"/>
                              <w:rPr/>
                            </w:pPr>
                            <w:r>
                              <w:rPr>
                                <w:sz w:val="22"/>
                              </w:rPr>
                              <w:t>mai 2003 </w:t>
                              <w:tab/>
                              <w:t>:</w:t>
                              <w:tab/>
                              <w:t>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22"/>
                              </w:rPr>
                              <w:t xml:space="preserve"> de Réception à La Bastide Saint-Antoine **** à Gras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720" w:hanging="4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puis mars 2005 </w:t>
                              <w:tab/>
                              <w:t>:</w:t>
                              <w:tab/>
                              <w:t xml:space="preserve">Responsable des réservations au Domaine de Windsor ****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8" w:leader="none"/>
                              </w:tabs>
                              <w:autoSpaceDE w:val="false"/>
                              <w:ind w:left="28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t>Hôtel et Château de France à Plorec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LANGUES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5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glais </w:t>
                              <w:tab/>
                              <w:t xml:space="preserve">: </w:t>
                              <w:tab/>
                              <w:t>lu, parlé et écr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emand </w:t>
                              <w:tab/>
                              <w:t>:</w:t>
                              <w:tab/>
                              <w:t>lu et parl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38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spagnol </w:t>
                              <w:tab/>
                              <w:t xml:space="preserve">: </w:t>
                              <w:tab/>
                              <w:t>no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CENTRES D’INTÉRÊT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5" w:leader="none"/>
                              </w:tabs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Échecs, pétanque, volley-bal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6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2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  <w:b/>
              <w:sz w:val="28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b/>
              <w:b/>
            </w:rPr>
          </w:pPr>
          <w:r>
            <w:rPr>
              <w:b/>
            </w:rPr>
            <w:t xml:space="preserve">SUJET N° 6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2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  <w:b/>
              <w:sz w:val="28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HRE4ARP 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HRE4ARP 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/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3:53:00Z</dcterms:created>
  <dc:creator/>
  <dc:description/>
  <dc:language>en-US</dc:language>
  <cp:lastModifiedBy>dsi</cp:lastModifiedBy>
  <cp:lastPrinted>2006-12-07T14:10:00Z</cp:lastPrinted>
  <dcterms:modified xsi:type="dcterms:W3CDTF">2007-02-02T11:09:00Z</dcterms:modified>
  <cp:revision>55</cp:revision>
  <dc:subject/>
  <dc:title>Sujet N° 1</dc:title>
</cp:coreProperties>
</file>