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5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>23 MAI 2007 - Matin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onduite de réun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 xml:space="preserve"> 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Gouvernant(e) de l’hôtel du centre d’examen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Suite à une étude menée auprès de la clientèle, la direction souhaite mettre en place des couettes pour l’ensemble des chambres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Vous réunissez votre équipe pour les informer, présenter le produit « couettes », le programme de mise en place dans les étages et les convaincre du bien-fondé de cette nouvelle prestation.</w:t>
      </w:r>
    </w:p>
    <w:p>
      <w:pPr>
        <w:pStyle w:val="Corpsdetexte2"/>
        <w:ind w:firstLine="708"/>
        <w:rPr>
          <w:sz w:val="22"/>
        </w:rPr>
      </w:pPr>
      <w:r>
        <w:rPr>
          <w:sz w:val="22"/>
        </w:rPr>
        <w:t xml:space="preserve"> </w:t>
      </w:r>
    </w:p>
    <w:p>
      <w:pPr>
        <w:pStyle w:val="Corpsdetexte2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>Préparez</w:t>
      </w:r>
      <w:r>
        <w:rPr>
          <w:sz w:val="22"/>
        </w:rPr>
        <w:t xml:space="preserve"> la réunion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 xml:space="preserve">Accueillez </w:t>
      </w:r>
      <w:r>
        <w:rPr>
          <w:sz w:val="22"/>
        </w:rPr>
        <w:t>votre équip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>Conduisez</w:t>
      </w:r>
      <w:r>
        <w:rPr>
          <w:sz w:val="22"/>
        </w:rPr>
        <w:t xml:space="preserve"> la réunion.</w:t>
      </w:r>
      <w:r>
        <w:br w:type="page"/>
      </w:r>
    </w:p>
    <w:p>
      <w:pPr>
        <w:pStyle w:val="Normal"/>
        <w:autoSpaceDE w:val="false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>23 MAI 2007 - Mat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onduite de réun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Corpsdetexte2"/>
        <w:rPr>
          <w:sz w:val="22"/>
        </w:rPr>
      </w:pPr>
      <w:r>
        <w:rPr>
          <w:sz w:val="22"/>
        </w:rPr>
        <w:t xml:space="preserve">Il s’agit d’informer et convaincre le personnel du bien-fondé de la mise en place de couettes. La méthode de travail sera abordée ultérieurement, de façon pratique, lors d’une formation. </w:t>
      </w:r>
    </w:p>
    <w:p>
      <w:pPr>
        <w:pStyle w:val="Corpsdetexte2"/>
        <w:ind w:firstLine="708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Mise en œuvre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2 élèves d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B.T.N. avec un membre du Jury jouent le rôle de femmes de chambre/valets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>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Dans un premier temps, les employé(e)s sont réticents à ce changement : plus fatigant, plus long, et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Les employé(e)s posent des questions sur la méthode de travail (seul(e), en ménage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Résultats attendus, utilisation spécifique de la grille d'éval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 xml:space="preserve">Utilisation de la grille –C -  </w:t>
      </w:r>
      <w:r>
        <w:rPr>
          <w:b/>
          <w:sz w:val="22"/>
        </w:rPr>
        <w:t>Anime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Présentation de l’ordre du jour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Conduite des échang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Traitement des objection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Synthès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Évocation de l’avenir (formation, évaluation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Prise de congé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 plan d’action pour la mise en place des couettes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Connaissances techniques du produi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Capacités à argumenter et convaincre.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5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HRE4ARP 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3:53:00Z</dcterms:created>
  <dc:creator/>
  <dc:description/>
  <dc:language>en-US</dc:language>
  <cp:lastModifiedBy>dsi</cp:lastModifiedBy>
  <cp:lastPrinted>2006-12-07T14:06:00Z</cp:lastPrinted>
  <dcterms:modified xsi:type="dcterms:W3CDTF">2007-02-02T11:17:00Z</dcterms:modified>
  <cp:revision>46</cp:revision>
  <dc:subject/>
  <dc:title>Sujet N° 1</dc:title>
</cp:coreProperties>
</file>