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7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4 MAI 2007 – Matin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Formation d’un(e) employé(e) à la saisie informatique du départ d’un group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24 mai 2007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Jean(ne) va prochainement vous seconder dans la gestion de la clientèle groupes, mais il (elle) ne maîtrise pas très bien la procédure de départ sur le système informatiqu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Vous profitez donc du départ du groupe Gamma Tour (voir annexes 1-2) pour lui expliquer comment procéder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Corpsdetexte2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  <w:sz w:val="22"/>
        </w:rPr>
        <w:t>Préparez</w:t>
      </w:r>
      <w:r>
        <w:rPr>
          <w:sz w:val="22"/>
        </w:rPr>
        <w:t xml:space="preserve"> la séance de formation.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  <w:sz w:val="22"/>
        </w:rPr>
        <w:t xml:space="preserve">Accueillez et formez </w:t>
      </w:r>
      <w:r>
        <w:rPr>
          <w:sz w:val="22"/>
        </w:rPr>
        <w:t>votre employé(e)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/>
      </w:pPr>
      <w:r>
        <w:rPr>
          <w:b/>
          <w:sz w:val="22"/>
        </w:rPr>
        <w:t>Sujet n° 7 - Annexe 1</w:t>
      </w:r>
      <w:r>
        <w:rPr>
          <w:sz w:val="22"/>
        </w:rPr>
        <w:t xml:space="preserve"> </w:t>
      </w:r>
      <w:r>
        <w:rPr>
          <w:b/>
          <w:sz w:val="22"/>
        </w:rPr>
        <w:t>(destinée au candidat) – 24 MAI 2007 - Mati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3"/>
        <w:gridCol w:w="3283"/>
        <w:gridCol w:w="3251"/>
      </w:tblGrid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che de Réserv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Arrivée : J- 2                                                Départ : J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Heure : 18H30                                              Heure : 9H0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>Nom du groupe</w:t>
            </w:r>
            <w:r>
              <w:rPr>
                <w:sz w:val="22"/>
              </w:rPr>
              <w:t> : GAMMA  TO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  <w:lang w:val="en-GB"/>
              </w:rPr>
              <w:t>Agence :</w:t>
            </w:r>
            <w:r>
              <w:rPr>
                <w:sz w:val="22"/>
                <w:lang w:val="en-GB"/>
              </w:rPr>
              <w:t xml:space="preserve"> CAREO VOYAGES                      </w:t>
            </w:r>
            <w:r>
              <w:rPr>
                <w:b/>
                <w:sz w:val="22"/>
                <w:lang w:val="en-GB"/>
              </w:rPr>
              <w:t>Contact </w:t>
            </w:r>
            <w:r>
              <w:rPr>
                <w:sz w:val="22"/>
                <w:lang w:val="en-GB"/>
              </w:rPr>
              <w:t>: M. PAULI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5 Place d’Austerlitz                      </w:t>
            </w:r>
            <w:r>
              <w:rPr>
                <w:b/>
                <w:sz w:val="22"/>
              </w:rPr>
              <w:t>Tél   :</w:t>
            </w:r>
            <w:r>
              <w:rPr>
                <w:sz w:val="22"/>
              </w:rPr>
              <w:t xml:space="preserve"> 03.88.39.52.85.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67000 Strasbourg</w:t>
            </w:r>
            <w:r>
              <w:rPr>
                <w:b/>
                <w:sz w:val="22"/>
              </w:rPr>
              <w:t xml:space="preserve">                        Fax :  </w:t>
            </w:r>
            <w:r>
              <w:rPr>
                <w:sz w:val="22"/>
              </w:rPr>
              <w:t>03.88.39.52.86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ype de chamb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ingle : </w:t>
            </w:r>
            <w:r>
              <w:rPr>
                <w:rFonts w:cs="Comic Sans MS" w:ascii="Comic Sans MS" w:hAnsi="Comic Sans MS"/>
                <w:b/>
              </w:rPr>
              <w:t>3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ouble :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sz w:val="22"/>
              </w:rPr>
              <w:t xml:space="preserve">Twin : </w:t>
            </w:r>
            <w:r>
              <w:rPr>
                <w:rFonts w:cs="Comic Sans MS" w:ascii="Comic Sans MS" w:hAnsi="Comic Sans MS"/>
                <w:b/>
              </w:rPr>
              <w:t>7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Triple :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uite 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Total </w:t>
            </w:r>
            <w:r>
              <w:rPr>
                <w:sz w:val="22"/>
              </w:rPr>
              <w:t xml:space="preserve">:   </w:t>
            </w:r>
            <w:r>
              <w:rPr>
                <w:rFonts w:cs="Comic Sans MS" w:ascii="Comic Sans MS" w:hAnsi="Comic Sans MS"/>
                <w:b/>
              </w:rPr>
              <w:t>13 chambre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angement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</w:rPr>
              <w:t>½ Pens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b. de personnes : </w:t>
            </w:r>
            <w:r>
              <w:rPr>
                <w:rFonts w:cs="Comic Sans MS" w:ascii="Comic Sans MS" w:hAnsi="Comic Sans MS"/>
                <w:b/>
              </w:rPr>
              <w:t>2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if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arifs group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b/>
              </w:rPr>
              <w:t>Plaquette du centre d’examen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Gratuité : </w:t>
            </w:r>
            <w:r>
              <w:rPr>
                <w:rFonts w:cs="Comic Sans MS" w:ascii="Comic Sans MS" w:hAnsi="Comic Sans MS"/>
                <w:b/>
              </w:rPr>
              <w:t>1 en ½ double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>Facturation </w:t>
            </w:r>
            <w:r>
              <w:rPr>
                <w:sz w:val="22"/>
              </w:rPr>
              <w:t>: - ½ pension à facturer et à envoyer à l’agence. (adresse ci-dessus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- Extras à la charge des clients. Règlement sur pl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bservations 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etit déjeuner buffet tous les jours à 8h00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Arrhes : 850 €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>Date d’option</w:t>
            </w:r>
            <w:r>
              <w:rPr>
                <w:sz w:val="22"/>
              </w:rPr>
              <w:t> : 20/04/07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 xml:space="preserve">Réservation prise par : </w:t>
            </w:r>
            <w:r>
              <w:rPr>
                <w:sz w:val="22"/>
              </w:rPr>
              <w:t xml:space="preserve">Antoine                                                      </w:t>
            </w:r>
            <w:r>
              <w:rPr>
                <w:b/>
                <w:sz w:val="22"/>
              </w:rPr>
              <w:t>Date :</w:t>
            </w:r>
            <w:r>
              <w:rPr>
                <w:sz w:val="22"/>
              </w:rPr>
              <w:t xml:space="preserve"> 15/04/07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7 - Annexe 2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(destinée au candidat)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24 MAI 2007 - Mati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ROOMING-LIST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2204"/>
        <w:gridCol w:w="1884"/>
        <w:gridCol w:w="1716"/>
        <w:gridCol w:w="180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oming-list                           Groupe : Gamma Tour              Hôtel du centre d’examen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Chamb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Nom du clien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arrivé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dép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Nb de personnes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AULIN M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AOLO M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LANOR Mell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SAPIN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LOUVET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BLANC M. et Mm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 lit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BIANCI Mel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UL M. et BUI M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ELON Mm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JEANI Mme Mell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 lit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ASPAR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 lit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NTONI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NOIR M. et Mm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3 personnes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Conduite de l’activité hébergement et encadrement de l’équipe de travail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7 – 24 MAI 2007 - Mat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>
          <w:sz w:val="22"/>
        </w:rPr>
      </w:pPr>
      <w:r>
        <w:rPr/>
        <w:t>FICHE (destinée à la commission d’interrogation)</w:t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Formation d’un(e) employé(e) à la saisie informatique du départ d’un groupe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24 mai 2007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Jean(ne) va prochainement  seconder  le chef de réception dans la gestion de la clientèle groupes, mais il (elle) ne maîtrise pas très bien la procédure de départ sur le système informatique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Le chef de réception (candidat) profite donc du départ du groupe Gamma Tour (voir annexes 1-2) pour lui expliquer comment procéder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Mise en œuvre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Un(e) élève de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BTN  joue le rôle de Jean(ne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Jean(ne) est attentif(ve) et n’hésite pas à poser des questions au chef de réception si certains points ne sont pas suffisamment expliqués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Résultats attendus, utilisation spécifique de la grille d'évaluation</w:t>
      </w:r>
      <w:r>
        <w:rPr>
          <w:b/>
          <w:sz w:val="22"/>
        </w:rPr>
        <w:t> :</w:t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Utilisation de la grille –</w:t>
      </w:r>
      <w:r>
        <w:rPr>
          <w:b/>
          <w:sz w:val="22"/>
        </w:rPr>
        <w:t>B</w:t>
      </w:r>
      <w:r>
        <w:rPr>
          <w:b/>
          <w:i/>
          <w:sz w:val="22"/>
        </w:rPr>
        <w:t xml:space="preserve"> -  </w:t>
      </w:r>
      <w:r>
        <w:rPr>
          <w:b/>
          <w:sz w:val="22"/>
        </w:rPr>
        <w:t>Forme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Démonstration de la tâche. Le jury évaluera les connaissances techniques du candidat à l’occasion de cette démonstration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Exécution de la tâche par le (la) formé(e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Réponse aux questions posé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Correction des erreurs éventuell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Synthèse : prendre congé et remettre un document récapitulatif au formé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Pertinence des supports utilisés et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e fiche de procédure à remettre au (à la)  formé(e) et éventuellement un plan de formation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Connaissance de la procédure et de son application informatique, et déroulement de la vente.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trike/>
        </w:rPr>
      </w:pPr>
      <w:r>
        <w:rPr>
          <w:sz w:val="22"/>
        </w:rPr>
        <w:t>Attitude et langage adaptés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/>
      </w:pPr>
      <w:r>
        <w:rPr>
          <w:b/>
          <w:sz w:val="22"/>
        </w:rPr>
        <w:t>Sujet n° 7 - Annexe 1</w:t>
      </w:r>
      <w:r>
        <w:rPr>
          <w:sz w:val="22"/>
        </w:rPr>
        <w:t xml:space="preserve"> </w:t>
      </w:r>
      <w:r>
        <w:rPr>
          <w:b/>
          <w:sz w:val="22"/>
        </w:rPr>
        <w:t>(destinée à la commission d’interrogation) – 24 MAI 2007 - Mati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3"/>
        <w:gridCol w:w="3283"/>
        <w:gridCol w:w="3251"/>
      </w:tblGrid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che de Réserv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Arrivée : J- 2                                                Départ : J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Heure : 18H30                                              Heure : 9H0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>Nom du groupe</w:t>
            </w:r>
            <w:r>
              <w:rPr>
                <w:sz w:val="22"/>
              </w:rPr>
              <w:t> : GAMMA  TO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  <w:lang w:val="en-GB"/>
              </w:rPr>
              <w:t>Agence :</w:t>
            </w:r>
            <w:r>
              <w:rPr>
                <w:sz w:val="22"/>
                <w:lang w:val="en-GB"/>
              </w:rPr>
              <w:t xml:space="preserve"> CAREO VOYAGES                      </w:t>
            </w:r>
            <w:r>
              <w:rPr>
                <w:b/>
                <w:sz w:val="22"/>
                <w:lang w:val="en-GB"/>
              </w:rPr>
              <w:t>Contact </w:t>
            </w:r>
            <w:r>
              <w:rPr>
                <w:sz w:val="22"/>
                <w:lang w:val="en-GB"/>
              </w:rPr>
              <w:t>: M. PAULI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5 Place d’Austerlitz                      </w:t>
            </w:r>
            <w:r>
              <w:rPr>
                <w:b/>
                <w:sz w:val="22"/>
              </w:rPr>
              <w:t>Tél   :</w:t>
            </w:r>
            <w:r>
              <w:rPr>
                <w:sz w:val="22"/>
              </w:rPr>
              <w:t xml:space="preserve"> 03.88.39.52.85.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67000 Strasbourg</w:t>
            </w:r>
            <w:r>
              <w:rPr>
                <w:b/>
                <w:sz w:val="22"/>
              </w:rPr>
              <w:t xml:space="preserve">                        Fax :  </w:t>
            </w:r>
            <w:r>
              <w:rPr>
                <w:sz w:val="22"/>
              </w:rPr>
              <w:t>03.88.39.52.86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ype de chamb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ingle : </w:t>
            </w:r>
            <w:r>
              <w:rPr>
                <w:rFonts w:cs="Comic Sans MS" w:ascii="Comic Sans MS" w:hAnsi="Comic Sans MS"/>
                <w:b/>
              </w:rPr>
              <w:t>3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ouble :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sz w:val="22"/>
              </w:rPr>
              <w:t xml:space="preserve">Twin : </w:t>
            </w:r>
            <w:r>
              <w:rPr>
                <w:rFonts w:cs="Comic Sans MS" w:ascii="Comic Sans MS" w:hAnsi="Comic Sans MS"/>
                <w:b/>
              </w:rPr>
              <w:t>7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Triple :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uite 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Total </w:t>
            </w:r>
            <w:r>
              <w:rPr>
                <w:sz w:val="22"/>
              </w:rPr>
              <w:t xml:space="preserve">:   </w:t>
            </w:r>
            <w:r>
              <w:rPr>
                <w:rFonts w:cs="Comic Sans MS" w:ascii="Comic Sans MS" w:hAnsi="Comic Sans MS"/>
                <w:b/>
              </w:rPr>
              <w:t>13 chambre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rangement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</w:rPr>
              <w:t>½ Pens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b. de personnes : </w:t>
            </w:r>
            <w:r>
              <w:rPr>
                <w:rFonts w:cs="Comic Sans MS" w:ascii="Comic Sans MS" w:hAnsi="Comic Sans MS"/>
                <w:b/>
              </w:rPr>
              <w:t>2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if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arifs group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b/>
              </w:rPr>
              <w:t>Plaquette du centre d’examen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Gratuité : </w:t>
            </w:r>
            <w:r>
              <w:rPr>
                <w:rFonts w:cs="Comic Sans MS" w:ascii="Comic Sans MS" w:hAnsi="Comic Sans MS"/>
                <w:b/>
              </w:rPr>
              <w:t>1 en ½ double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>Facturation </w:t>
            </w:r>
            <w:r>
              <w:rPr>
                <w:sz w:val="22"/>
              </w:rPr>
              <w:t>: - ½ pension à facturer et à envoyer à l’agence. (adresse ci-dessus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- Extras à la charge des clients. Règlement sur pl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bservations 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etit déjeuner buffet tous les jours à 8h00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sz w:val="22"/>
              </w:rPr>
              <w:t>Arrhes : 850 €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>Date d’option</w:t>
            </w:r>
            <w:r>
              <w:rPr>
                <w:sz w:val="22"/>
              </w:rPr>
              <w:t> : 20/04/07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 xml:space="preserve">Réservation prise par : </w:t>
            </w:r>
            <w:r>
              <w:rPr>
                <w:sz w:val="22"/>
              </w:rPr>
              <w:t xml:space="preserve">Antoine                                                      </w:t>
            </w:r>
            <w:r>
              <w:rPr>
                <w:b/>
                <w:sz w:val="22"/>
              </w:rPr>
              <w:t>Date :</w:t>
            </w:r>
            <w:r>
              <w:rPr>
                <w:sz w:val="22"/>
              </w:rPr>
              <w:t xml:space="preserve"> 15/04/07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284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Sujet n° 7 - Annexe 2 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284" w:hanging="0"/>
        <w:jc w:val="center"/>
        <w:rPr/>
      </w:pPr>
      <w:r>
        <w:rPr>
          <w:sz w:val="22"/>
        </w:rPr>
        <w:t>(</w:t>
      </w:r>
      <w:r>
        <w:rPr>
          <w:b/>
          <w:sz w:val="22"/>
        </w:rPr>
        <w:t>destinée à la commission d’interrogation</w:t>
      </w:r>
      <w:r>
        <w:rPr>
          <w:sz w:val="22"/>
        </w:rPr>
        <w:t>)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4 MAI 2007 – Mati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28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284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ROOMING-LIST 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2204"/>
        <w:gridCol w:w="1884"/>
        <w:gridCol w:w="1716"/>
        <w:gridCol w:w="180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z w:val="22"/>
              </w:rPr>
              <w:t>Rooming-list                           Groupe : Gamma Tour              Hôtel du centre d’examen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Chamb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Nom du clien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arrivé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dép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Nb de personnes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AULIN M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AOLO M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LANOR Mell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SAPIN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LOUVET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rand li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BLANC M. et Mm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 lit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BIANCI Mel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UL M. et BUI M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ELON Mm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JEANI Mme Mell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 lit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ASPAR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 lit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NTONI M. et M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li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NOIR M. et Mm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J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3 personnes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  <w:lang w:val="en-GB"/>
        </w:rPr>
      </w:pPr>
      <w:r>
        <w:rPr>
          <w:b/>
          <w:strike/>
          <w:sz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7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3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rStyle w:val="PageNumber"/>
              <w:b/>
              <w:sz w:val="28"/>
            </w:rPr>
            <w:t>/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7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3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rStyle w:val="PageNumber"/>
              <w:b/>
              <w:sz w:val="28"/>
            </w:rPr>
            <w:t>/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/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6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Arial Unicode M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33:00Z</dcterms:created>
  <dc:creator/>
  <dc:description/>
  <dc:language>en-US</dc:language>
  <cp:lastModifiedBy>dsi</cp:lastModifiedBy>
  <cp:lastPrinted>2006-12-07T14:17:00Z</cp:lastPrinted>
  <dcterms:modified xsi:type="dcterms:W3CDTF">2007-02-02T11:10:00Z</dcterms:modified>
  <cp:revision>35</cp:revision>
  <dc:subject/>
  <dc:title>Sujet N° 1</dc:title>
</cp:coreProperties>
</file>