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12</w:t>
        <w:tab/>
        <w:tab/>
        <w:tab/>
        <w:t>JOURNÉE DU : 26 MAI 2007 –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Réclamation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numPr>
                <w:ilvl w:val="0"/>
                <w:numId w:val="4"/>
              </w:numPr>
              <w:ind w:left="161" w:right="355" w:hanging="2"/>
              <w:jc w:val="left"/>
              <w:rPr>
                <w:sz w:val="22"/>
              </w:rPr>
            </w:pPr>
            <w:r>
              <w:rPr>
                <w:sz w:val="22"/>
              </w:rPr>
              <w:t>L’hôtel est complet depuis J-4 et il reste quelques chambres (dont une standard avec grand lit et une suite) pour le lendemain.</w:t>
            </w:r>
          </w:p>
          <w:p>
            <w:pPr>
              <w:pStyle w:val="Normalcentr"/>
              <w:numPr>
                <w:ilvl w:val="0"/>
                <w:numId w:val="4"/>
              </w:numPr>
              <w:ind w:left="161" w:right="355" w:hanging="2"/>
              <w:jc w:val="left"/>
              <w:rPr>
                <w:sz w:val="22"/>
              </w:rPr>
            </w:pPr>
            <w:r>
              <w:rPr>
                <w:sz w:val="22"/>
              </w:rPr>
              <w:t>Saisir la réservation en annexe 1. La faire arriver puis passer la situation au jour J. Mettre le pot d’accueil sur la «master group».</w:t>
            </w:r>
          </w:p>
          <w:p>
            <w:pPr>
              <w:pStyle w:val="Normalcentr"/>
              <w:numPr>
                <w:ilvl w:val="0"/>
                <w:numId w:val="4"/>
              </w:numPr>
              <w:ind w:left="161" w:right="355" w:hanging="2"/>
              <w:jc w:val="left"/>
              <w:rPr>
                <w:sz w:val="22"/>
              </w:rPr>
            </w:pPr>
            <w:r>
              <w:rPr>
                <w:sz w:val="22"/>
              </w:rPr>
              <w:t>Affecter pour tout le groupe des chambres «standard»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 diverses, devis, contrat société, note pro-forma)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 dossier groupe PSA Peugeot à constituer (voir documents en annexe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Contrôle - évalu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chambre d’application            « à blanc »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chariot de femmes de chambres équipé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Documents divers : objets trouvés, réparations, etc.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</w:rPr>
              <w:t>1 élève de 1</w:t>
            </w:r>
            <w:r>
              <w:rPr>
                <w:sz w:val="22"/>
                <w:vertAlign w:val="superscript"/>
              </w:rPr>
              <w:t xml:space="preserve">ère </w:t>
            </w:r>
            <w:r>
              <w:rPr>
                <w:sz w:val="22"/>
              </w:rPr>
              <w:t xml:space="preserve"> BT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37" w:top="1134" w:footer="805" w:bottom="102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Heading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12</w:t>
      </w:r>
    </w:p>
    <w:p>
      <w:pPr>
        <w:pStyle w:val="Subtitle"/>
        <w:ind w:right="-1" w:hanging="0"/>
        <w:rPr>
          <w:sz w:val="22"/>
        </w:rPr>
      </w:pPr>
      <w:r>
        <w:rPr/>
        <w:t>26 MAI 2007 – Après-midi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ANNEXE 1 page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FICHE DE RÉSERVATION SÉMINAIR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240" w:leader="none"/>
          <w:tab w:val="left" w:pos="7020" w:leader="none"/>
          <w:tab w:val="right" w:pos="9498" w:leader="none"/>
        </w:tabs>
        <w:rPr>
          <w:sz w:val="22"/>
        </w:rPr>
      </w:pPr>
      <w:r>
        <w:rPr>
          <w:sz w:val="22"/>
        </w:rPr>
        <w:t>DATE D’ARRIVÉE : J-1</w:t>
        <w:tab/>
        <w:t>DATE DE DÉPART : J+2</w:t>
        <w:tab/>
        <w:t>DURÉE DU SÉJOUR : 3 nuit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240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HEURE D’ARRIVÉE : 17H00</w:t>
        <w:tab/>
        <w:t>HEURE DE DÉPART : 8h30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NOM DU GROUPE : PSA PEUGEOT CITROE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left" w:pos="6120" w:leader="none"/>
          <w:tab w:val="right" w:pos="9498" w:leader="none"/>
        </w:tabs>
        <w:rPr>
          <w:sz w:val="22"/>
        </w:rPr>
      </w:pPr>
      <w:r>
        <w:rPr>
          <w:sz w:val="22"/>
        </w:rPr>
        <w:t xml:space="preserve">NOM DE LA SOCIÉTÉ/AGENCE : PSA PEUGEOT CITROEN </w:t>
        <w:tab/>
        <w:t>RESPONSABLE : M. DELAITTR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ADRESSE : (siège social) 75 avenue de la Grande Armée 75116 PARIS CEDEX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1980" w:leader="none"/>
          <w:tab w:val="left" w:pos="3960" w:leader="none"/>
          <w:tab w:val="right" w:pos="9498" w:leader="none"/>
        </w:tabs>
        <w:rPr>
          <w:sz w:val="22"/>
        </w:rPr>
      </w:pPr>
      <w:r>
        <w:rPr>
          <w:sz w:val="22"/>
        </w:rPr>
        <w:t>Tél : 01 40 28 15 15</w:t>
        <w:tab/>
        <w:t>Fax : 01 40 28 15 16</w:t>
        <w:tab/>
        <w:t>Email : delaittre@psa.fr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21"/>
        <w:gridCol w:w="2911"/>
        <w:gridCol w:w="3353"/>
      </w:tblGrid>
      <w:tr>
        <w:trPr>
          <w:trHeight w:val="761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pacing w:val="60"/>
                <w:sz w:val="22"/>
                <w:u w:val="single"/>
              </w:rPr>
            </w:pPr>
            <w:r>
              <w:rPr>
                <w:b/>
                <w:spacing w:val="60"/>
                <w:sz w:val="22"/>
                <w:u w:val="single"/>
              </w:rPr>
              <w:t>TYPE DE #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GLDWC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GLBWC : 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LDWC 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LBWC : 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INGLE : 1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 : grand lit obligatoire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PRIX – ARRANG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2 forfaits séminaires résidentiel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1 nuit en demi-pension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SAL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TYPE : disposition en 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RIX : forfait plaque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MATERIEL 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Vidéo projecteu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Télévision grand écran et lecteur de DVD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Ecran blan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jc w:val="center"/>
              <w:rPr>
                <w:b/>
                <w:b/>
                <w:spacing w:val="60"/>
                <w:sz w:val="22"/>
                <w:u w:val="single"/>
              </w:rPr>
            </w:pPr>
            <w:r>
              <w:rPr>
                <w:b/>
                <w:spacing w:val="60"/>
                <w:sz w:val="22"/>
                <w:u w:val="singl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GRATUI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pacing w:val="60"/>
                <w:sz w:val="22"/>
                <w:u w:val="single"/>
              </w:rPr>
            </w:pPr>
            <w:r>
              <w:rPr>
                <w:sz w:val="22"/>
              </w:rPr>
              <w:t>1 gratuité en1/2 double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jc w:val="center"/>
              <w:rPr>
                <w:b/>
                <w:b/>
                <w:spacing w:val="60"/>
                <w:sz w:val="22"/>
                <w:u w:val="single"/>
              </w:rPr>
            </w:pPr>
            <w:r>
              <w:rPr>
                <w:b/>
                <w:spacing w:val="60"/>
                <w:sz w:val="22"/>
                <w:u w:val="single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TOTAL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15 #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15 Personne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pacing w:val="60"/>
                <w:sz w:val="22"/>
                <w:u w:val="single"/>
              </w:rPr>
            </w:pPr>
            <w:r>
              <w:rPr>
                <w:b/>
                <w:spacing w:val="60"/>
                <w:sz w:val="22"/>
                <w:u w:val="single"/>
              </w:rPr>
              <w:t>PRIX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f. plaquette centre d’examen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OBSERVATIO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ot d’accueil classique à .. € dans le salon ….(cf. plaquette centre d’examen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Arrhes de 1000 € versées le 15/04/07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etit déjeuner en buffet tous les jours à 7H30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rogramme des journées de travail très chargé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>Les salons doivent être impérativement disponibles à partir de 8H30 le matin et de 13h30 le soir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éjeuner prévu tous les jours à 12H00 . Service rapide en une heure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Mise en place classique séminaire (cf. plaquette : eau plate et gazeuse, verres, bonbons,…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auses prévues (contenus selon plaquette) vers 10H00 puis vers 16H00 : prises en extérieur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DÉJEUN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R PERS : 1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ALON : cf. plaque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HEURE : 12H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ATES : J, J+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BOISSON : 1 bouteille pour 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RIX PAR PERS : forfai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DÎN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R PERS : 1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ALON : cf. plaque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HEURE : 19H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ATES : J-1, J, J+1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BOISSON : 1 bouteille pour 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RIX PAR PERS : forfai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b/>
                <w:spacing w:val="60"/>
                <w:sz w:val="22"/>
                <w:u w:val="single"/>
              </w:rPr>
              <w:t>COCKTAI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NBR PERS : 1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SALON : cf. plaque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HEURE : 18H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ATES : J-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BOISSON : champag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PRIX PAR PERS : forfait plaquette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b/>
                <w:spacing w:val="60"/>
                <w:sz w:val="22"/>
                <w:u w:val="single"/>
              </w:rPr>
              <w:t>SIGNATURE DU RÉCEPTIONNISTE</w:t>
            </w:r>
            <w:r>
              <w:rPr>
                <w:sz w:val="22"/>
              </w:rPr>
              <w:t> : Paul ESTEB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37" w:top="1134" w:footer="805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Heading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12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26 MAI 2007 – Après-midi</w:t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ANNEXE 1 page 2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ROOMING LIST GROUP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240" w:leader="none"/>
          <w:tab w:val="left" w:pos="6804" w:leader="none"/>
          <w:tab w:val="right" w:pos="9498" w:leader="none"/>
        </w:tabs>
        <w:rPr>
          <w:sz w:val="22"/>
        </w:rPr>
      </w:pPr>
      <w:r>
        <w:rPr>
          <w:sz w:val="22"/>
        </w:rPr>
        <w:t>DATE D’ARRIVÉE : J-1</w:t>
        <w:tab/>
        <w:t>DATE DE DÉPART : J+2</w:t>
        <w:tab/>
        <w:t>DURÉE DU SÉJOUR : 3 nuit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240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HEURE D’ARRIVÉE : 17H00</w:t>
        <w:tab/>
        <w:t>HEURE DE DÉPART : 8h30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NOM DU GROUPE : PSA PEUGEOT CITROE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left" w:pos="6120" w:leader="none"/>
          <w:tab w:val="right" w:pos="9498" w:leader="none"/>
        </w:tabs>
        <w:rPr>
          <w:sz w:val="22"/>
        </w:rPr>
      </w:pPr>
      <w:r>
        <w:rPr>
          <w:sz w:val="22"/>
        </w:rPr>
        <w:t xml:space="preserve">NOM DE LA SOCIÉTÉ/AGENCE : PSA PEUGEOT CITROEN </w:t>
        <w:tab/>
        <w:t>RESPONSABLE : M. DELAITTR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</w:rPr>
      </w:pPr>
      <w:r>
        <w:rPr>
          <w:sz w:val="22"/>
        </w:rPr>
        <w:t>ADRESSE : (siège social) 75 avenue de la Grande Armée 75116 PARIS CEDEX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1980" w:leader="none"/>
          <w:tab w:val="left" w:pos="3960" w:leader="none"/>
          <w:tab w:val="right" w:pos="9498" w:leader="none"/>
        </w:tabs>
        <w:rPr>
          <w:sz w:val="22"/>
        </w:rPr>
      </w:pPr>
      <w:r>
        <w:rPr>
          <w:sz w:val="22"/>
        </w:rPr>
        <w:t>Tél : 01 40 28 15 15</w:t>
        <w:tab/>
        <w:t>Fax : 01 40 28 15 16</w:t>
        <w:tab/>
        <w:t>Email : delaittre@psa.fr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1341"/>
        <w:gridCol w:w="972"/>
        <w:gridCol w:w="3507"/>
      </w:tblGrid>
      <w:tr>
        <w:trPr>
          <w:trHeight w:val="76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DES PERSONN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 CHAMB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BR DE PERS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TIONS</w:t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Mme BLOND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Mme GUILLO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M. BARA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irecteur technique – Accueil VIP</w:t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Mme GORRI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 LALO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 DEPLAG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me POMMIE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</w:rPr>
            </w:pPr>
            <w:r>
              <w:rPr>
                <w:sz w:val="22"/>
              </w:rPr>
              <w:t>Directrice de la communication – Accueil VIP</w:t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  DELAITT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</w:rPr>
              <w:t>Responsable</w:t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 MILL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 BOH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me PON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 GINE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 FORESTIE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/>
            </w:pPr>
            <w:r>
              <w:rPr>
                <w:sz w:val="22"/>
              </w:rPr>
              <w:t>Directeur</w:t>
            </w:r>
            <w:r>
              <w:rPr>
                <w:sz w:val="22"/>
                <w:lang w:val="en-GB"/>
              </w:rPr>
              <w:t xml:space="preserve"> commercial – </w:t>
            </w:r>
            <w:r>
              <w:rPr>
                <w:sz w:val="22"/>
              </w:rPr>
              <w:t>Accueil</w:t>
            </w:r>
            <w:r>
              <w:rPr>
                <w:sz w:val="22"/>
                <w:lang w:val="en-GB"/>
              </w:rPr>
              <w:t xml:space="preserve"> VIP</w:t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me BROCHAR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me DE ROCHET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ing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  <w:tab w:val="left" w:pos="3969" w:leader="none"/>
                <w:tab w:val="right" w:pos="9498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TA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ingle : 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74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74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Matière d’œuvre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1h30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1,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spacing w:before="120" w:after="60"/>
            <w:rPr>
              <w:sz w:val="22"/>
            </w:rPr>
          </w:pPr>
          <w:r>
            <w:rPr>
              <w:sz w:val="22"/>
            </w:rPr>
            <w:t>HÉBERGEMENT ET COMMUNICATION PROFESSIONNELLE</w:t>
          </w:r>
        </w:p>
      </w:tc>
      <w:tc>
        <w:tcPr>
          <w:tcW w:w="1474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2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3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74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74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Matière d’œuvre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spacing w:before="120" w:after="60"/>
            <w:rPr>
              <w:sz w:val="22"/>
            </w:rPr>
          </w:pPr>
          <w:r>
            <w:rPr>
              <w:sz w:val="22"/>
            </w:rPr>
            <w:t>HÉBERGEMENT ET COMMUNICATION PROFESSIONNELLE</w:t>
          </w:r>
        </w:p>
      </w:tc>
      <w:tc>
        <w:tcPr>
          <w:tcW w:w="1474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12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3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  <w:p>
          <w:pPr>
            <w:pStyle w:val="Heading6"/>
            <w:rPr/>
          </w:pPr>
          <w:r>
            <w:rPr/>
            <w:t>Atelier 1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30 min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0,7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Heading5"/>
            <w:spacing w:before="120" w:after="60"/>
            <w:rPr>
              <w:sz w:val="20"/>
            </w:rPr>
          </w:pPr>
          <w:r>
            <w:rPr>
              <w:sz w:val="20"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12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3/3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autoSpaceDE w:val="true"/>
      <w:ind w:left="360" w:hanging="0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/>
  <dc:description/>
  <dc:language>en-US</dc:language>
  <cp:lastModifiedBy>dsi</cp:lastModifiedBy>
  <cp:lastPrinted>2007-01-18T10:36:00Z</cp:lastPrinted>
  <dcterms:modified xsi:type="dcterms:W3CDTF">2007-01-18T09:38:00Z</dcterms:modified>
  <cp:revision>61</cp:revision>
  <dc:subject/>
  <dc:title/>
</cp:coreProperties>
</file>