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10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>25 MAI 2007 – Après-midi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crutement d’un(e) coordinateur(trice) des groupe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25 mai 2007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>Vous cherchez à pourvoir un poste de coordinateur(trice) des groupes (responsable du suivi de la réservation au paiement).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Corpsdetexte2"/>
        <w:ind w:firstLine="708"/>
        <w:rPr>
          <w:sz w:val="22"/>
        </w:rPr>
      </w:pPr>
      <w:r>
        <w:rPr>
          <w:sz w:val="22"/>
        </w:rPr>
      </w:r>
    </w:p>
    <w:p>
      <w:pPr>
        <w:pStyle w:val="Corpsdetexte2"/>
        <w:rPr/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/>
          <w:sz w:val="22"/>
        </w:rPr>
        <w:t xml:space="preserve">Préparez et conduisez </w:t>
      </w:r>
      <w:r>
        <w:rPr>
          <w:sz w:val="22"/>
        </w:rPr>
        <w:t>l’entretien de recrutement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/>
          <w:sz w:val="22"/>
        </w:rPr>
        <w:t xml:space="preserve">Précisez </w:t>
      </w:r>
      <w:r>
        <w:rPr>
          <w:sz w:val="22"/>
        </w:rPr>
        <w:t xml:space="preserve"> au jury votre décision à la fin de l’entretien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10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Annexe 1 (destinée au candidat)</w:t>
      </w:r>
    </w:p>
    <w:p>
      <w:pPr>
        <w:pStyle w:val="Normal"/>
        <w:autoSpaceDE w:val="false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>25 MAI 2007 – Après-mid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1107" w:gutter="0" w:header="720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107950</wp:posOffset>
                </wp:positionV>
                <wp:extent cx="6030595" cy="675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675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97"/>
                            </w:tblGrid>
                            <w:tr>
                              <w:trPr/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CURRICULUM VITA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cal (e)  DUCAR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 rue du Part-Die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000 BOURG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él. : 06.48.50.08.38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é (e) le 18/03/1979 à TROY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élibatai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FORMATION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7 : Bac S au lycée Camille Claudel à Troy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8 : Faculté de langues à Nic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9 : Mention complémentaire Accueil Réception - Lycée Paul Augier de Ni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EXPÉRIENCES PROFESSIONNELLES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818" w:leader="none"/>
                                      <w:tab w:val="left" w:pos="3998" w:leader="none"/>
                                    </w:tabs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 septembre 1999 à juin 2001 </w:t>
                                    <w:tab/>
                                    <w:t xml:space="preserve">: </w:t>
                                    <w:tab/>
                                    <w:t>Réceptionniste à l’Hôtel Méridien **** Nic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818" w:leader="none"/>
                                      <w:tab w:val="left" w:pos="3998" w:leader="none"/>
                                    </w:tabs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 septembre 2002 à mars 2004 </w:t>
                                    <w:tab/>
                                    <w:t>:</w:t>
                                    <w:tab/>
                                    <w:t>Réceptionniste Alliance Thalasso **** Porni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818" w:leader="none"/>
                                      <w:tab w:val="left" w:pos="3998" w:leader="none"/>
                                    </w:tabs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 mai 2004 à ce jour </w:t>
                                    <w:tab/>
                                    <w:t xml:space="preserve">: </w:t>
                                    <w:tab/>
                                    <w:t>Réceptionniste Hôtel Méridien **** Pari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LANGUES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65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658" w:leader="none"/>
                                      <w:tab w:val="left" w:pos="1838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glais </w:t>
                                    <w:tab/>
                                    <w:t xml:space="preserve">: </w:t>
                                    <w:tab/>
                                    <w:t>niveau avancé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658" w:leader="none"/>
                                      <w:tab w:val="left" w:pos="1838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llemand </w:t>
                                    <w:tab/>
                                    <w:t>:</w:t>
                                    <w:tab/>
                                    <w:t>niveau professionne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CENTRES D’INTÉRÊT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65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ectu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ésorier(e) de l’association «Voyages du Monde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532.1pt;mso-wrap-distance-left:7.05pt;mso-wrap-distance-right:7.05pt;mso-wrap-distance-top:0pt;mso-wrap-distance-bottom:0pt;margin-top:8.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97"/>
                      </w:tblGrid>
                      <w:tr>
                        <w:trPr/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URRICULUM VITA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cal (e)  DUCA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 rue du Part-Die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000 BOURG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él. : 06.48.50.08.38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é (e) le 18/03/1979 à TROY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élibatai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FORMATION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7 : Bac S au lycée Camille Claudel à Troy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8 : Faculté de langues à Ni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9 : Mention complémentaire Accueil Réception - Lycée Paul Augier de N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EXPÉRIENCES PROFESSIONNELLES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818" w:leader="none"/>
                                <w:tab w:val="left" w:pos="3998" w:leader="none"/>
                              </w:tabs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septembre 1999 à juin 2001 </w:t>
                              <w:tab/>
                              <w:t xml:space="preserve">: </w:t>
                              <w:tab/>
                              <w:t>Réceptionniste à l’Hôtel Méridien **** Ni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818" w:leader="none"/>
                                <w:tab w:val="left" w:pos="3998" w:leader="none"/>
                              </w:tabs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septembre 2002 à mars 2004 </w:t>
                              <w:tab/>
                              <w:t>:</w:t>
                              <w:tab/>
                              <w:t>Réceptionniste Alliance Thalasso **** Porn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818" w:leader="none"/>
                                <w:tab w:val="left" w:pos="3998" w:leader="none"/>
                              </w:tabs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mai 2004 à ce jour </w:t>
                              <w:tab/>
                              <w:t xml:space="preserve">: </w:t>
                              <w:tab/>
                              <w:t>Réceptionniste Hôtel Méridien **** Pari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LANGUES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5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658" w:leader="none"/>
                                <w:tab w:val="left" w:pos="1838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glais </w:t>
                              <w:tab/>
                              <w:t xml:space="preserve">: </w:t>
                              <w:tab/>
                              <w:t>niveau avanc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658" w:leader="none"/>
                                <w:tab w:val="left" w:pos="1838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emand </w:t>
                              <w:tab/>
                              <w:t>:</w:t>
                              <w:tab/>
                              <w:t>niveau professionne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CENTRES D’INTÉRÊT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5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c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ésorier(e) de l’association «Voyages du Monde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Conduite de l’activité hébergement et encadrement de l’équipe de travail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Sujet n° 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autoSpaceDE w:val="true"/>
        <w:rPr/>
      </w:pPr>
      <w:r>
        <w:rPr/>
        <w:t>25 MAI 2007- Après-midi</w:t>
      </w:r>
    </w:p>
    <w:p>
      <w:pPr>
        <w:pStyle w:val="Heading9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3"/>
        <w:widowControl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crutement d’un(e) coordinateur(trice)  des groupe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Mise en œuvre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Un membre du Jury joue le rôle de Pascal (e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Comportement</w:t>
      </w:r>
      <w:r>
        <w:rPr>
          <w:b/>
          <w:sz w:val="22"/>
        </w:rPr>
        <w:t>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Pascal(e) est plutôt calme et détendu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Elle a effectué un séjour en Amérique du sud de juillet 2001 à septembre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Elle est intéressée par le poste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Résultats attendus, utilisation spécifique de la grille d'évaluation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Partie 2</w:t>
      </w:r>
      <w:r>
        <w:rPr>
          <w:b/>
          <w:sz w:val="22"/>
        </w:rPr>
        <w:t xml:space="preserve"> : Utilisation de la grille –D -  Recruter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Étude du CV avec questionnement par rapport à la période juillet 2001 à septembre 2002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Identification des motivations du recruté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Présentation de l’entreprise et du poste à pourvoir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Prise de congé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Justification du choix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Pertinence des supports utilisés et produits 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Rédaction d’une grille servant de support à l’entretien et préparation d’un profil et/ou d’une fiche de poste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Connaissance des méthodes de recrutement.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10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Annexe 1 (destinée à la commission d’interrogation)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>25 MAI 2007 – Après-midi</w:t>
      </w:r>
    </w:p>
    <w:p>
      <w:pPr>
        <w:pStyle w:val="Normal"/>
        <w:autoSpaceDE w:val="false"/>
        <w:ind w:left="36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107950</wp:posOffset>
                </wp:positionV>
                <wp:extent cx="6030595" cy="6757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675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97"/>
                            </w:tblGrid>
                            <w:tr>
                              <w:trPr/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CURRICULUM VITA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cal (e)  DUCAR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 rue du Part-Die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000 BOURG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él. : 06.48.50.08.38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é (e) le 18/03/1979 à TROY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élibatai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FORMATION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7 : Bac S au lycée Camille Claudel à Troy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8 : Faculté de langues à Nic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9 : Mention complémentaire Accueil Réception - Lycée Paul Augier de Ni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EXPÉRIENCES PROFESSIONNELLES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818" w:leader="none"/>
                                      <w:tab w:val="left" w:pos="3998" w:leader="none"/>
                                    </w:tabs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 septembre 1999 à juin 2001 </w:t>
                                    <w:tab/>
                                    <w:t xml:space="preserve">: </w:t>
                                    <w:tab/>
                                    <w:t>Réceptionniste à l’Hôtel Méridien **** Nic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818" w:leader="none"/>
                                      <w:tab w:val="left" w:pos="3998" w:leader="none"/>
                                    </w:tabs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 septembre 2002 à mars 2004 </w:t>
                                    <w:tab/>
                                    <w:t>:</w:t>
                                    <w:tab/>
                                    <w:t>Réceptionniste Alliance Thalasso **** Porni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818" w:leader="none"/>
                                      <w:tab w:val="left" w:pos="3998" w:leader="none"/>
                                    </w:tabs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 mai 2004 à ce jour </w:t>
                                    <w:tab/>
                                    <w:t xml:space="preserve">: </w:t>
                                    <w:tab/>
                                    <w:t>Réceptionniste Hôtel Méridien **** Pari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LANGUES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65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658" w:leader="none"/>
                                      <w:tab w:val="left" w:pos="1838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glais </w:t>
                                    <w:tab/>
                                    <w:t xml:space="preserve">: </w:t>
                                    <w:tab/>
                                    <w:t>niveau avancé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658" w:leader="none"/>
                                      <w:tab w:val="left" w:pos="1838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llemand </w:t>
                                    <w:tab/>
                                    <w:t>:</w:t>
                                    <w:tab/>
                                    <w:t>niveau professionne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CENTRES D’INTÉRÊT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65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ectu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ésorier(e) de l’association «Voyages du Monde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532.1pt;mso-wrap-distance-left:7.05pt;mso-wrap-distance-right:7.05pt;mso-wrap-distance-top:0pt;mso-wrap-distance-bottom:0pt;margin-top:8.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97"/>
                      </w:tblGrid>
                      <w:tr>
                        <w:trPr/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URRICULUM VITA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cal (e)  DUCA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 rue du Part-Die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000 BOURG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él. : 06.48.50.08.38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é (e) le 18/03/1979 à TROY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élibatai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FORMATION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7 : Bac S au lycée Camille Claudel à Troy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8 : Faculté de langues à Ni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9 : Mention complémentaire Accueil Réception - Lycée Paul Augier de N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EXPÉRIENCES PROFESSIONNELLES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818" w:leader="none"/>
                                <w:tab w:val="left" w:pos="3998" w:leader="none"/>
                              </w:tabs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septembre 1999 à juin 2001 </w:t>
                              <w:tab/>
                              <w:t xml:space="preserve">: </w:t>
                              <w:tab/>
                              <w:t>Réceptionniste à l’Hôtel Méridien **** Ni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818" w:leader="none"/>
                                <w:tab w:val="left" w:pos="3998" w:leader="none"/>
                              </w:tabs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septembre 2002 à mars 2004 </w:t>
                              <w:tab/>
                              <w:t>:</w:t>
                              <w:tab/>
                              <w:t>Réceptionniste Alliance Thalasso **** Porn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818" w:leader="none"/>
                                <w:tab w:val="left" w:pos="3998" w:leader="none"/>
                              </w:tabs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mai 2004 à ce jour </w:t>
                              <w:tab/>
                              <w:t xml:space="preserve">: </w:t>
                              <w:tab/>
                              <w:t>Réceptionniste Hôtel Méridien **** Pari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LANGUES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5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658" w:leader="none"/>
                                <w:tab w:val="left" w:pos="1838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glais </w:t>
                              <w:tab/>
                              <w:t xml:space="preserve">: </w:t>
                              <w:tab/>
                              <w:t>niveau avanc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658" w:leader="none"/>
                                <w:tab w:val="left" w:pos="1838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emand </w:t>
                              <w:tab/>
                              <w:t>:</w:t>
                              <w:tab/>
                              <w:t>niveau professionne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CENTRES D’INTÉRÊT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5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c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ésorier(e) de l’association «Voyages du Monde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87"/>
      <w:gridCol w:w="1551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387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551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10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2</w:t>
          </w:r>
          <w:r>
            <w:rPr>
              <w:rStyle w:val="PageNumber"/>
              <w:sz w:val="28"/>
              <w:b/>
            </w:rPr>
            <w:fldChar w:fldCharType="end"/>
          </w:r>
          <w:r>
            <w:rPr>
              <w:rStyle w:val="PageNumber"/>
              <w:b/>
              <w:sz w:val="28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87"/>
      <w:gridCol w:w="1551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387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551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2007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b/>
              <w:b/>
            </w:rPr>
          </w:pPr>
          <w:r>
            <w:rPr>
              <w:b/>
            </w:rPr>
            <w:t xml:space="preserve">SUJET N° 10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2</w:t>
          </w:r>
          <w:r>
            <w:rPr>
              <w:rStyle w:val="PageNumber"/>
              <w:sz w:val="28"/>
              <w:b/>
            </w:rPr>
            <w:fldChar w:fldCharType="end"/>
          </w:r>
          <w:r>
            <w:rPr>
              <w:rStyle w:val="PageNumber"/>
              <w:b/>
              <w:sz w:val="28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 xml:space="preserve">HRE4ARP 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3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 xml:space="preserve">HRE4ARP 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3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/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3:53:00Z</dcterms:created>
  <dc:creator/>
  <dc:description/>
  <dc:language>en-US</dc:language>
  <cp:lastModifiedBy>dsi</cp:lastModifiedBy>
  <cp:lastPrinted>2006-12-07T14:31:00Z</cp:lastPrinted>
  <dcterms:modified xsi:type="dcterms:W3CDTF">2007-02-02T11:20:00Z</dcterms:modified>
  <cp:revision>51</cp:revision>
  <dc:subject/>
  <dc:title>Sujet N° 1</dc:title>
</cp:coreProperties>
</file>