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° DE SUJET : 8</w:t>
        <w:tab/>
        <w:tab/>
        <w:tab/>
        <w:t>JOURNÉE DU : 24 MAI 2007 – Après-midi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14"/>
        <w:gridCol w:w="3658"/>
        <w:gridCol w:w="365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S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355" w:hanging="0"/>
              <w:rPr/>
            </w:pPr>
            <w:r>
              <w:rPr/>
              <w:t>Vente</w:t>
            </w:r>
          </w:p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  <w:t>Paramétrer l’occupation de l’hôtel du centre d’examens et conserver au moins une vingtaine de chambres disponibles pour les dates du 17 au 20 septembre 2007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bureau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es différents documents contractuels de l’hôtel du centre d’examens (fiches de réservations, devis, contrat société, note pro-forma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ôle - Évalu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banque de réception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 xml:space="preserve">Les différents documents de l’hôtel du centre d’examens 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2 élèves de 1ère BTN.</w:t>
            </w:r>
          </w:p>
          <w:p>
            <w:pPr>
              <w:pStyle w:val="Normal"/>
              <w:ind w:left="14" w:right="3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24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  <w:sz w:val="24"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  <w:sz w:val="24"/>
            </w:rPr>
            <w:t>SUJET N° 8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>/1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sz w:val="24"/>
      </w:rPr>
    </w:pPr>
    <w:r>
      <w:rPr>
        <w:b/>
        <w:sz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</w:rPr>
    </w:pPr>
    <w:r>
      <w:rPr>
        <w:sz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7:58:00Z</dcterms:created>
  <dc:creator/>
  <dc:description/>
  <dc:language>en-US</dc:language>
  <cp:lastModifiedBy>dsi</cp:lastModifiedBy>
  <cp:lastPrinted>2006-12-07T14:19:00Z</cp:lastPrinted>
  <dcterms:modified xsi:type="dcterms:W3CDTF">2006-12-07T13:19:00Z</dcterms:modified>
  <cp:revision>28</cp:revision>
  <dc:subject/>
  <dc:title>FICHE CANDIDAT</dc:title>
</cp:coreProperties>
</file>