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3</w:t>
        <w:tab/>
        <w:tab/>
        <w:tab/>
        <w:t>JOURNÉE DU :    22 MAI 2007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571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Réclamation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ARAMETRAGE :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Hôtel occupé à 30 % dont :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Monsieur et Madame BONAVENTURE –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Arrivée en J-1 et départ en J. Facturation : chambre, 2 PDJ, prestations correspondant à 2 repas au restaurant en J-1.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a plaquette de l’hôtel du centre d’examens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Formation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ogiciel hôtelier,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es différents documents contractuels de l’hôtel du centre d’examens (fiche de réservations, fiche de renseignements, carte d’accueil, dépliants de l’hôtel, clés de chambre, fiche de police)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paper-board ou tableau blanc, feutre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lang w:val="en-GB"/>
              </w:rPr>
            </w:pPr>
            <w:r>
              <w:rPr>
                <w:sz w:val="22"/>
              </w:rPr>
              <w:t>1 élève 1ère BTN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3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56:00Z</dcterms:created>
  <dc:creator/>
  <dc:description/>
  <dc:language>en-US</dc:language>
  <cp:lastModifiedBy>dsi</cp:lastModifiedBy>
  <cp:lastPrinted>2006-12-07T14:01:00Z</cp:lastPrinted>
  <dcterms:modified xsi:type="dcterms:W3CDTF">2006-12-07T13:01:00Z</dcterms:modified>
  <cp:revision>11</cp:revision>
  <dc:subject/>
  <dc:title>FICHE CANDIDAT</dc:title>
</cp:coreProperties>
</file>