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1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1 MAI 2007 – Matin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ontrôle et évaluation du solde d’une note par chèques de voyage en dollars américai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1 mai 2007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La semaine dernière, vous avez formé Dominique à l’encaissement d’une note sur le logiciel hôtelier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Afin de valider sa formation, vous le(la) recevez aujourd’hui pour contrôler et évaluer son travail lors d’un encaissement de chèques de voyage.</w:t>
      </w:r>
    </w:p>
    <w:p>
      <w:pPr>
        <w:pStyle w:val="Corpsdetexte2"/>
        <w:ind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Corpsdetexte2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 w:val="22"/>
        </w:rPr>
        <w:t>Accueillez</w:t>
      </w:r>
      <w:r>
        <w:rPr>
          <w:sz w:val="22"/>
        </w:rPr>
        <w:t xml:space="preserve"> Dominique.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 w:val="22"/>
        </w:rPr>
        <w:t xml:space="preserve">Contrôlez et évaluez </w:t>
      </w:r>
      <w:r>
        <w:rPr>
          <w:sz w:val="22"/>
        </w:rPr>
        <w:t>la qualité de sa presta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Sujet n° 1</w:t>
      </w:r>
    </w:p>
    <w:p>
      <w:pPr>
        <w:pStyle w:val="Heading9"/>
        <w:rPr>
          <w:u w:val="none"/>
        </w:rPr>
      </w:pPr>
      <w:r>
        <w:rPr>
          <w:u w:val="none"/>
        </w:rPr>
        <w:t>21 MAI 2007 – Matin</w:t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 w:val="false"/>
        <w:spacing w:lineRule="auto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 xml:space="preserve"> : </w:t>
      </w:r>
      <w:r>
        <w:rPr>
          <w:sz w:val="22"/>
        </w:rPr>
        <w:t>Contrôle et évaluation du solde d’une note par chèques de voyage en dollars américains.</w:t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</w:t>
      </w:r>
      <w:r>
        <w:rPr>
          <w:sz w:val="22"/>
        </w:rPr>
        <w:t>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21 mai 2007. La semaine dernière, le(la) chef de réception de l’hôtel du centre d’examens a formé Dominique à l’encaissement d’une note sur le logiciel hôtelier.</w:t>
      </w:r>
    </w:p>
    <w:p>
      <w:pPr>
        <w:pStyle w:val="Corpsdetexte2"/>
        <w:rPr>
          <w:sz w:val="22"/>
        </w:rPr>
      </w:pPr>
      <w:r>
        <w:rPr>
          <w:sz w:val="22"/>
        </w:rPr>
        <w:t>Afin de valider sa formation, il(elle) le(la) reçoit aujourd’hui pour contrôler et évaluer son travail lors d’un encaissement de chèques de voyage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Mise en oeuvre</w:t>
      </w:r>
      <w:r>
        <w:rPr>
          <w:b/>
          <w:sz w:val="22"/>
        </w:rPr>
        <w:t xml:space="preserve">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Un(e) élève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.T.N. joue le rôle de Dominique (réceptionnist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Un(e) membre de la commission d’interrogation joue le rôle du client (M. ou Mme DOUGLAS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Dominique fait preuve de bonne volonté mais commet quelques erreurs 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e demande pas le passeport du clien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accepte un des chèques de voyage déjà contresigné bien que le client fasse remarquer qu’il a pris un peu d’avance en contresignant à l’avance ce chèque de voyag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, utilisation spécifique de la grille d'évaluation</w:t>
      </w:r>
      <w:r>
        <w:rPr>
          <w:b/>
          <w:sz w:val="22"/>
        </w:rPr>
        <w:t xml:space="preserve"> :</w:t>
      </w:r>
    </w:p>
    <w:p>
      <w:pPr>
        <w:pStyle w:val="TextBody"/>
        <w:widowControl w:val="false"/>
        <w:spacing w:lineRule="auto" w:line="240"/>
        <w:ind w:left="70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Utilisation de la grille</w:t>
      </w:r>
      <w:r>
        <w:rPr>
          <w:b/>
          <w:i/>
          <w:sz w:val="22"/>
        </w:rPr>
        <w:t xml:space="preserve"> –</w:t>
      </w:r>
      <w:r>
        <w:rPr>
          <w:b/>
          <w:sz w:val="22"/>
        </w:rPr>
        <w:t>A</w:t>
      </w:r>
      <w:r>
        <w:rPr>
          <w:b/>
          <w:i/>
          <w:sz w:val="22"/>
        </w:rPr>
        <w:t xml:space="preserve"> – </w:t>
      </w:r>
      <w:r>
        <w:rPr>
          <w:b/>
          <w:sz w:val="22"/>
        </w:rPr>
        <w:t>Contrôler et évaluer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ab/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grille d’évaluation permettant au candidat d’identifier les erreurs de Dominiqu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procédure relative à cette tâch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Prendre des notes au fur et à mesure de l’évaluation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</w:r>
      <w:r>
        <w:rPr>
          <w:b/>
          <w:sz w:val="22"/>
        </w:rPr>
        <w:t>Utilisation des techniques et des outils 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Connaissance des règles à respecter lors de l’encaissement de chèques de voyage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2"/>
        </w:rPr>
      </w:pPr>
      <w:r>
        <w:rPr>
          <w:b/>
          <w:sz w:val="22"/>
        </w:rPr>
        <w:tab/>
        <w:t>Comportement professionnel verbal et non verbal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Faire preuve de patienc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>SUJET N° 1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5:09:00Z</dcterms:created>
  <dc:creator/>
  <dc:description/>
  <dc:language>en-US</dc:language>
  <cp:lastModifiedBy>dsi</cp:lastModifiedBy>
  <cp:lastPrinted>2006-11-08T14:48:00Z</cp:lastPrinted>
  <dcterms:modified xsi:type="dcterms:W3CDTF">2006-12-07T12:44:00Z</dcterms:modified>
  <cp:revision>14</cp:revision>
  <dc:subject/>
  <dc:title>Sujet N° 1</dc:title>
</cp:coreProperties>
</file>