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  <w:t>SUJET n° 2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2551" w:hanging="0"/>
        <w:jc w:val="center"/>
        <w:rPr>
          <w:sz w:val="28"/>
        </w:rPr>
      </w:pPr>
      <w:r>
        <w:rPr>
          <w:sz w:val="28"/>
        </w:rPr>
        <w:t>ATELIER n° 3 : Animation et organisation</w:t>
      </w:r>
    </w:p>
    <w:p>
      <w:pPr>
        <w:pStyle w:val="Normal"/>
        <w:spacing w:lineRule="atLeast" w:line="240"/>
        <w:ind w:left="708"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567" w:right="567" w:hanging="0"/>
        <w:jc w:val="both"/>
        <w:rPr>
          <w:sz w:val="24"/>
        </w:rPr>
      </w:pPr>
      <w:r>
        <w:rPr>
          <w:sz w:val="24"/>
        </w:rPr>
        <w:t xml:space="preserve">Responsable du restaurant « HANSI », vous décidez de développer la vente des crèmes et liqueurs en accompagnement de certains desserts proposés à la carte. </w:t>
      </w:r>
    </w:p>
    <w:p>
      <w:pPr>
        <w:pStyle w:val="Normalcentr"/>
        <w:rPr/>
      </w:pPr>
      <w:r>
        <w:rPr/>
        <w:t>Vous formez aujourd’hui deux chefs de rang à la commercialisation et au service de ces produits.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cs="Wingdings" w:ascii="Wingdings" w:hAnsi="Wingdings"/>
                <w:sz w:val="22"/>
              </w:rPr>
              <w:t></w:t>
            </w:r>
            <w:r>
              <w:rPr>
                <w:sz w:val="22"/>
              </w:rPr>
              <w:tab/>
            </w:r>
          </w:p>
        </w:tc>
        <w:tc>
          <w:tcPr>
            <w:tcW w:w="9497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ce sujet avec les consignes (conditions de réalisation, critères d'évaluation)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right="1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709" w:right="849" w:hanging="0"/>
        <w:jc w:val="both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>Le candidat dispose de 10 minutes de préparation incluses dans les 30 minutes de l’épreuve.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 xml:space="preserve">L’action doit se dérouler au restaurant. 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>Prévoir :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>- deux élèves chefs de rang,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>- un tableau papier avec feutres de couleurs,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>- les produits et le matériel nécessaires en fonction du thème : liqueurs, verrerie, glace, etc.</w:t>
      </w:r>
    </w:p>
    <w:p>
      <w:pPr>
        <w:pStyle w:val="Normal"/>
        <w:spacing w:lineRule="atLeast" w:line="240"/>
        <w:ind w:left="1418" w:right="1134" w:hanging="0"/>
        <w:jc w:val="both"/>
        <w:rPr>
          <w:b/>
          <w:b/>
          <w:sz w:val="24"/>
        </w:rPr>
      </w:pPr>
      <w:r>
        <w:rPr>
          <w:sz w:val="24"/>
        </w:rPr>
        <w:t>- table dressée, guéridon, client</w:t>
      </w:r>
    </w:p>
    <w:p>
      <w:pPr>
        <w:pStyle w:val="Normal"/>
        <w:spacing w:lineRule="atLeast" w:line="240"/>
        <w:ind w:left="1416" w:right="992" w:hanging="0"/>
        <w:jc w:val="both"/>
        <w:rPr/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4"/>
        </w:rPr>
        <w:t>annexe 1.</w:t>
      </w:r>
    </w:p>
    <w:p>
      <w:pPr>
        <w:pStyle w:val="Normal"/>
        <w:spacing w:lineRule="atLeast" w:line="240"/>
        <w:ind w:left="709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’évaluation :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3 : ANIMATION et ORGANISATION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right="213" w:hanging="0"/>
              <w:rPr/>
            </w:pPr>
            <w:r>
              <w:rPr/>
              <w:t>CRITÈRES D'ÉVALUATION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Organisation du travail</w:t>
            </w:r>
          </w:p>
        </w:tc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Qualité de la préparation - Organisation dans le temp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mises en œuv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Logique de la démarche utilisée</w:t>
              <w:br/>
              <w:t>Méthodologie de l’animation et/ou de la démonstration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, à animer une équip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/ou à animer une équipe</w:t>
              <w:br/>
              <w:t>Dynamisme, structure des explication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67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Heading2"/>
        <w:ind w:left="1" w:right="992" w:firstLine="708"/>
        <w:rPr>
          <w:u w:val="single"/>
        </w:rPr>
      </w:pPr>
      <w:r>
        <w:rPr>
          <w:u w:val="single"/>
        </w:rPr>
        <w:t>Sujet n°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e : Lundi 21 mai 2007  Après-midi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>ATELIER n° :   3</w:t>
      </w:r>
      <w:r>
        <w:rPr/>
        <w:tab/>
      </w:r>
      <w:r>
        <w:rPr>
          <w:b/>
          <w:sz w:val="28"/>
        </w:rPr>
        <w:t xml:space="preserve">ANNEXE   </w:t>
        <w:tab/>
        <w:t>1</w:t>
      </w:r>
    </w:p>
    <w:p>
      <w:pPr>
        <w:pStyle w:val="Normal"/>
        <w:spacing w:lineRule="atLeast" w:line="240"/>
        <w:ind w:left="2268" w:right="99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5"/>
        <w:ind w:left="709" w:right="992" w:hanging="0"/>
        <w:rPr/>
      </w:pPr>
      <w:r>
        <w:rPr/>
        <w:t>Nombre de candidats 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6"/>
        <w:gridCol w:w="1116"/>
        <w:gridCol w:w="1134"/>
        <w:gridCol w:w="969"/>
        <w:gridCol w:w="1101"/>
        <w:gridCol w:w="2466"/>
      </w:tblGrid>
      <w:tr>
        <w:trPr>
          <w:trHeight w:val="422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ENRÉES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Unité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Quantité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/>
            </w:pPr>
            <w:r>
              <w:rPr/>
              <w:t>Prix Unit.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OTAL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/>
            </w:pPr>
            <w:r>
              <w:rPr/>
              <w:t>Observations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ème de cassi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utei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9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9.00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ème ou liqueur de fraise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utei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0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0.00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nd Marnier Cordon Rouge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utei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4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4.00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queur d’abricot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utei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0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0.00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rry Brandy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utei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9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9.00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03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08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.00 €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" w:hRule="atLeast"/>
        </w:trPr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.75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Heading4"/>
      <w:ind w:left="-142" w:right="992" w:hanging="0"/>
      <w:rPr/>
    </w:pPr>
    <w:r>
      <w:rPr/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Heading4"/>
      <w:ind w:left="-142" w:right="992" w:hanging="0"/>
      <w:rPr/>
    </w:pPr>
    <w:r>
      <w:rPr/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Heading4"/>
      <w:ind w:left="-142" w:right="992" w:hanging="0"/>
      <w:rPr/>
    </w:pPr>
    <w:r>
      <w:rPr/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-142" w:right="992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709" w:right="992" w:hanging="0"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213" w:hanging="0"/>
      <w:jc w:val="center"/>
      <w:outlineLvl w:val="6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240"/>
      <w:ind w:left="567" w:right="567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6:55:00Z</dcterms:created>
  <dc:creator/>
  <dc:description/>
  <dc:language>en-US</dc:language>
  <cp:lastModifiedBy>dsi</cp:lastModifiedBy>
  <cp:lastPrinted>2006-12-08T14:44:00Z</cp:lastPrinted>
  <dcterms:modified xsi:type="dcterms:W3CDTF">2007-02-08T14:00:00Z</dcterms:modified>
  <cp:revision>14</cp:revision>
  <dc:subject/>
  <dc:title>SUJET n° 3</dc:title>
</cp:coreProperties>
</file>