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7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Subtitle"/>
        <w:rPr/>
      </w:pPr>
      <w:r>
        <w:rPr/>
        <w:t>ATELIER n° 1 : Vente - communication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  <w:t>Vous êtes Maître d’hôtel au restaurant HANSI. Vous accueillez Madame et Monsieur MENART, vignerons en Bourgogne. Ils souhaitent organiser une présentation et une dégustation de leurs produits dans votre établissement.</w:t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  <w:t>Vous êtes chargés de négocier cette manifestation, qui doit réunir 50 personnes (restaurateurs d’Alsace) en sachant que les clients apporteront les vins qui seront servis à l’occasion du repas de midi.</w:t>
      </w:r>
    </w:p>
    <w:p>
      <w:pPr>
        <w:pStyle w:val="Normal"/>
        <w:spacing w:lineRule="atLeast" w:line="240"/>
        <w:ind w:left="851" w:right="992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28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0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850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Heading7"/>
        <w:ind w:left="851" w:right="992" w:hanging="0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7"/>
        <w:ind w:left="851" w:right="992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sz w:val="22"/>
          <w:u w:val="single"/>
        </w:rPr>
        <w:t>Conditions de réalisation </w:t>
      </w:r>
      <w:r>
        <w:rPr>
          <w:b/>
          <w:sz w:val="22"/>
        </w:rPr>
        <w:t>:</w:t>
      </w:r>
      <w:r>
        <w:rPr/>
        <w:t xml:space="preserve"> </w:t>
      </w:r>
      <w:r>
        <w:rPr>
          <w:sz w:val="22"/>
        </w:rPr>
        <w:t>(Le temps consacré à la lecture et à la compréhension du sujet doit être limité à quelques minutes et est inclus dans le temps de l’épreuve)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/>
      </w:pPr>
      <w:r>
        <w:rPr>
          <w:sz w:val="22"/>
        </w:rPr>
        <w:t>Date prévue : le 11 septembre 2007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Prévoir salon équipé pour la présentation et la dégustation en matinée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 xml:space="preserve">Prévoir le déjeuner pour les convives 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Budget : 60 € par personne, hors boissons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right="992"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245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/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284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</w:rPr>
      <w:t>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851" w:right="851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31:00Z</dcterms:created>
  <dc:creator/>
  <dc:description/>
  <dc:language>en-US</dc:language>
  <cp:lastModifiedBy>dsi</cp:lastModifiedBy>
  <cp:lastPrinted>2006-12-08T15:07:00Z</cp:lastPrinted>
  <dcterms:modified xsi:type="dcterms:W3CDTF">2007-02-08T14:08:00Z</dcterms:modified>
  <cp:revision>10</cp:revision>
  <dc:subject/>
  <dc:title>BTS Hôtellerie - Restauration Session 2003</dc:title>
</cp:coreProperties>
</file>