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7</w:t>
        <w:tab/>
        <w:t xml:space="preserve">        Option B : Art culinaire, art de la table et du service</w:t>
      </w:r>
    </w:p>
    <w:p>
      <w:pPr>
        <w:pStyle w:val="Normal"/>
        <w:spacing w:lineRule="atLeast" w:line="240"/>
        <w:ind w:left="-284" w:right="5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Études et réalisations techniques : Épreuve pratique de RESTAURANT </w:t>
      </w:r>
      <w:r>
        <w:rPr>
          <w:b/>
        </w:rPr>
        <w:t>– durées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10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Responsable commercial(e) dans votre établissement, vous recevez Monsieur et Madame LIDA, qui désirent préparer l’exposition de leurs œuvres (sculptures)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Vous proposez une organisation pour cette manifestation et répondez à leurs attentes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851" w:right="992" w:hanging="0"/>
        <w:rPr/>
      </w:pPr>
      <w:r>
        <w:rPr>
          <w:u w:val="single"/>
        </w:rPr>
        <w:t>Conditions de réalisation </w:t>
      </w:r>
      <w:r>
        <w:rPr/>
        <w:t>: (Le temps consacré à la lecture et à la compréhension du sujet ne doit pas excéder quelques minutes et est inclus dans le temps de l’épreuve)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/>
      </w:pPr>
      <w:r>
        <w:rPr>
          <w:sz w:val="22"/>
        </w:rPr>
        <w:t>Date : samedi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septembre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Nombre de cartons d’invitation envoyés : 1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Nombre de réponses positives à ce jour : 14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Prestations envisagées : salon d’exposition, rafraîchissements pour les visiteurs, cocktail apéritif pour l’inauguration le samedi mid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b/>
          <w:b/>
          <w:sz w:val="16"/>
        </w:rPr>
      </w:pPr>
      <w:r>
        <w:rPr>
          <w:sz w:val="22"/>
        </w:rPr>
        <w:t>Budget : non défini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  <w:t>Critères d'évaluation :</w:t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24:00Z</dcterms:created>
  <dc:creator/>
  <dc:description/>
  <dc:language>en-US</dc:language>
  <cp:lastModifiedBy>dsi</cp:lastModifiedBy>
  <cp:lastPrinted>2006-12-14T13:41:00Z</cp:lastPrinted>
  <dcterms:modified xsi:type="dcterms:W3CDTF">2007-02-08T14:13:00Z</dcterms:modified>
  <cp:revision>13</cp:revision>
  <dc:subject/>
  <dc:title>HRE4BRP</dc:title>
</cp:coreProperties>
</file>