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4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551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  <w:t xml:space="preserve">Maître d’hôtel au restaurant HANSI, vous avez mis en place un plateau de fromages d’appellation d’origine contrôlée. 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>Après avoir étudié les produits proposés, vous mettez en place les actions que vous jugerez nécessaires, pour que vos 2 chefs de rang puissent améliorer la vente de cette prestation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’action doit se dérouler dans la salle de restaurant. Prévoir 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deux élèves chefs de rang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un tableau papier avec feutres de couleurs,</w:t>
      </w:r>
    </w:p>
    <w:p>
      <w:pPr>
        <w:pStyle w:val="Normal"/>
        <w:spacing w:lineRule="atLeast" w:line="240"/>
        <w:ind w:left="1418" w:right="1134" w:hanging="0"/>
        <w:jc w:val="both"/>
        <w:rPr>
          <w:b/>
          <w:b/>
          <w:sz w:val="24"/>
        </w:rPr>
      </w:pPr>
      <w:r>
        <w:rPr>
          <w:sz w:val="24"/>
        </w:rPr>
        <w:t>- le plateau à fromages, assiettes, couverts, papier dentelle…</w:t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/>
      </w:pPr>
      <w:r>
        <w:rPr/>
        <w:t>Sujet n° 4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  <w:t>Date : mardi 22 mai 2007 -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ind w:left="709" w:right="992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22063649"/>
      <w:bookmarkStart w:id="1" w:name="_1188416779"/>
      <w:bookmarkStart w:id="2" w:name="_1188301701"/>
      <w:bookmarkStart w:id="3" w:name="_1188301393"/>
      <w:bookmarkEnd w:id="0"/>
      <w:bookmarkEnd w:id="1"/>
      <w:bookmarkEnd w:id="2"/>
      <w:bookmarkEnd w:id="3"/>
      <w:r>
        <w:rPr/>
        <w:object w:dxaOrig="11510" w:dyaOrig="60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2pt;height:304.5pt" filled="f" o:ole="">
            <v:imagedata r:id="rId7" o:title=""/>
          </v:shape>
          <o:OLEObject Type="Embed" ProgID="Excel.Sheet.12" ShapeID="ole_rId6" DrawAspect="Content" ObjectID="_791526881" r:id="rId6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42" w:right="992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7:00Z</dcterms:created>
  <dc:creator/>
  <dc:description/>
  <dc:language>en-US</dc:language>
  <cp:lastModifiedBy>dsi</cp:lastModifiedBy>
  <cp:lastPrinted>2006-12-08T14:57:00Z</cp:lastPrinted>
  <dcterms:modified xsi:type="dcterms:W3CDTF">2007-02-08T14:04:00Z</dcterms:modified>
  <cp:revision>15</cp:revision>
  <dc:subject/>
  <dc:title>SUJET n° 3</dc:title>
</cp:coreProperties>
</file>