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127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HRE4BRP</w:t>
      </w:r>
    </w:p>
    <w:p>
      <w:pPr>
        <w:pStyle w:val="Normal"/>
        <w:ind w:left="142" w:right="1276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tLeast" w:line="240"/>
        <w:ind w:left="426" w:right="1274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7</w:t>
        <w:tab/>
        <w:t xml:space="preserve">        Option B : Art culinaire, art de la table et du service</w:t>
      </w:r>
    </w:p>
    <w:p>
      <w:pPr>
        <w:pStyle w:val="Normal"/>
        <w:spacing w:lineRule="atLeast" w:line="240"/>
        <w:ind w:left="-284" w:right="5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Études et réalisations techniques : Épreuve pratique de RESTAURANT </w:t>
      </w:r>
      <w:r>
        <w:rPr>
          <w:b/>
        </w:rPr>
        <w:t>– durées</w:t>
      </w:r>
    </w:p>
    <w:tbl>
      <w:tblPr>
        <w:tblW w:w="98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347"/>
        <w:gridCol w:w="1348"/>
      </w:tblGrid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 épreuve : Service et commercial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heures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ef 2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1 : vente - communic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2 : réalisation d'une prestation technique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3 : animation et organis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  <w:tr>
        <w:trPr/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Atelier 4 : contrôle - évaluation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 min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ef 0,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5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tLeast" w:line="240"/>
        <w:ind w:left="2694" w:right="2126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right="340" w:hanging="0"/>
        <w:jc w:val="both"/>
        <w:rPr>
          <w:sz w:val="22"/>
        </w:rPr>
      </w:pPr>
      <w:r>
        <w:rPr>
          <w:sz w:val="22"/>
        </w:rPr>
        <w:t xml:space="preserve">Vous occupez le poste de responsable des banquets et vous recevez Monsieur Antonot et son assistant (e) ; ils désirent organiser une journée de travail dans votre établissement. La société de ces clients est spécialisée dans les composants électroniques.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Vous mettez au point avec eux l’organisation de cette journée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  --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851" w:right="992" w:hanging="0"/>
        <w:rPr/>
      </w:pPr>
      <w:r>
        <w:rPr>
          <w:u w:val="single"/>
        </w:rPr>
        <w:t>Conditions de réalisation</w:t>
      </w:r>
      <w:r>
        <w:rPr>
          <w:b w:val="false"/>
        </w:rPr>
        <w:t xml:space="preserve"> (le temps de lecture et de compréhension du sujet est limité à quelques minutes et est inclus dans la durée de l’épreuv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Date : jeudi 20 septembre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Nombre de clients : 44 adult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Heure d’arrivée : 8H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Départ : prévu à 18H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/>
      </w:pPr>
      <w:r>
        <w:rPr>
          <w:sz w:val="22"/>
        </w:rPr>
        <w:t>Prévoir café d’accueil, pauses (matin et après midi) et déjeun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Budget : 200 € maximum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16"/>
        </w:rPr>
      </w:pPr>
      <w:r>
        <w:rPr>
          <w:b/>
          <w:sz w:val="16"/>
        </w:rPr>
        <w:t>Critères d'évaluation :</w:t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/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794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1:00Z</dcterms:created>
  <dc:creator/>
  <dc:description/>
  <dc:language>en-US</dc:language>
  <cp:lastModifiedBy>dsi</cp:lastModifiedBy>
  <cp:lastPrinted>2007-01-30T09:24:00Z</cp:lastPrinted>
  <dcterms:modified xsi:type="dcterms:W3CDTF">2007-02-08T14:05:00Z</dcterms:modified>
  <cp:revision>16</cp:revision>
  <dc:subject/>
  <dc:title>HRE4BRP</dc:title>
</cp:coreProperties>
</file>