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</w:r>
    </w:p>
    <w:p>
      <w:pPr>
        <w:pStyle w:val="Heading1"/>
        <w:ind w:left="568" w:right="992" w:hanging="0"/>
        <w:rPr/>
      </w:pPr>
      <w:r>
        <w:rPr/>
        <w:t>SUJET n° 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Heading5"/>
        <w:ind w:left="1276" w:right="1417" w:hanging="0"/>
        <w:rPr/>
      </w:pPr>
      <w:r>
        <w:rPr/>
        <w:t>ATELIER n° 2 : Réalisation d'une prestation technique</w:t>
      </w:r>
    </w:p>
    <w:p>
      <w:pPr>
        <w:pStyle w:val="Normal"/>
        <w:spacing w:lineRule="exact" w:line="120"/>
        <w:ind w:right="992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567" w:right="567" w:hanging="0"/>
        <w:rPr/>
      </w:pPr>
      <w:r>
        <w:rPr/>
        <w:t xml:space="preserve">Vous proposez à votre clientèle des crêpes flambées à la carte des desserts. </w:t>
      </w:r>
    </w:p>
    <w:p>
      <w:pPr>
        <w:pStyle w:val="Normal"/>
        <w:spacing w:lineRule="atLeast" w:line="240"/>
        <w:ind w:left="567" w:right="567" w:hanging="0"/>
        <w:rPr/>
      </w:pPr>
      <w:r>
        <w:rPr/>
        <w:t>Vous réalisez votre préparation à partir des produits mis à votre disposition et vous la servez à une table de 2 couverts.</w:t>
      </w:r>
    </w:p>
    <w:p>
      <w:pPr>
        <w:pStyle w:val="Normal"/>
        <w:spacing w:lineRule="atLeast" w:line="240"/>
        <w:ind w:left="1134" w:right="992" w:hanging="0"/>
        <w:rPr/>
      </w:pPr>
      <w:r>
        <w:rPr/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992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3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213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 xml:space="preserve">--          --          --          --          --          --          --          --          --          --          --          --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autoSpaceDE w:val="false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900" w:right="708" w:hanging="0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1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ditions de réalis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/>
        <w:t>Mise à disposition du matériel nécessaire pour la réalisation de cette prestation technique.</w:t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/>
        <w:t>Une table dressée pour deux clients, un guéridon.</w:t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/>
        <w:t>Les membres du jury tiendront le rôle de client.</w:t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sz w:val="22"/>
        </w:rPr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'évaluation :</w:t>
      </w:r>
    </w:p>
    <w:p>
      <w:pPr>
        <w:pStyle w:val="Normal"/>
        <w:spacing w:lineRule="atLeast" w:line="240"/>
        <w:ind w:left="900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2 : Réalisation d'une prestation techn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Organisation du travail 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ise en place du poste de travail - Organisation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>Profil  technicie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Maîtrise technique, justification des choix, qualité de la prestation finale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Connaissances professionnelle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1" w:hanging="0"/>
              <w:rPr>
                <w:sz w:val="18"/>
              </w:rPr>
            </w:pPr>
            <w:r>
              <w:rPr>
                <w:sz w:val="18"/>
              </w:rPr>
              <w:t>Connaissances des produits et/ou des matériels utilisés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Attitude et comporteme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ortement professionn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JET n° 1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 : lundi 21 mai 2007  matin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2127" w:right="2126" w:hanging="0"/>
        <w:jc w:val="center"/>
        <w:rPr>
          <w:b/>
          <w:b/>
          <w:u w:val="single"/>
        </w:rPr>
      </w:pPr>
      <w:r>
        <w:rPr>
          <w:b/>
          <w:sz w:val="32"/>
        </w:rPr>
        <w:t>ATELIER n° :   2</w:t>
      </w:r>
      <w:r>
        <w:rPr>
          <w:b/>
          <w:sz w:val="28"/>
        </w:rPr>
        <w:t xml:space="preserve"> </w:t>
        <w:tab/>
        <w:t>ANNEXE  n° :  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16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416"/>
        <w:gridCol w:w="1134"/>
        <w:gridCol w:w="969"/>
        <w:gridCol w:w="1101"/>
        <w:gridCol w:w="1860"/>
      </w:tblGrid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ENRÉES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/>
            </w:pPr>
            <w:r>
              <w:rPr/>
              <w:t>Prix Unit.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OTAL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êpe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4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4.8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ur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4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re en poudr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nge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.4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tron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2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nd Marnier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7.8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ac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0.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6.1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 de citro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7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 d’orange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5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hum bru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utei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.6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isins de Corinth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0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4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ane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.42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.30 €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/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426" w:right="1274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-426" w:right="992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1276" w:right="1417" w:hanging="0"/>
      <w:jc w:val="center"/>
      <w:outlineLvl w:val="4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40:00Z</dcterms:created>
  <dc:creator/>
  <dc:description/>
  <dc:language>en-US</dc:language>
  <cp:lastModifiedBy>dsi</cp:lastModifiedBy>
  <cp:lastPrinted>2006-12-08T14:37:00Z</cp:lastPrinted>
  <dcterms:modified xsi:type="dcterms:W3CDTF">2007-02-08T13:58:00Z</dcterms:modified>
  <cp:revision>15</cp:revision>
  <dc:subject/>
  <dc:title>SUJET n° 2</dc:title>
</cp:coreProperties>
</file>