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8" w:right="7" w:hanging="0"/>
        <w:rPr/>
      </w:pPr>
      <w:r>
        <w:rPr/>
        <w:t>SUJET n° 5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ATELIER n° 4 : Contrôle et évaluation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/>
      </w:pPr>
      <w:r>
        <w:rPr/>
        <w:t>Responsable de la caféterie, vous vous êtes aperçu après une enquête de satisfaction clientèle, qu’il était nécessaire d’effectuer un contrôle sur la réalisation et le service des boissons chaudes.</w:t>
      </w:r>
    </w:p>
    <w:p>
      <w:pPr>
        <w:pStyle w:val="Normal"/>
        <w:ind w:left="708" w:hanging="0"/>
        <w:jc w:val="both"/>
        <w:rPr/>
      </w:pPr>
      <w:r>
        <w:rPr/>
        <w:t>Vous décidez d’évaluer la préparation et le service  d’un café expresso et d’un thé nature réalisé par un de vos chefs de rang.</w:t>
      </w:r>
    </w:p>
    <w:p>
      <w:pPr>
        <w:pStyle w:val="Normal"/>
        <w:ind w:left="708" w:hanging="0"/>
        <w:jc w:val="both"/>
        <w:rPr/>
      </w:pPr>
      <w:r>
        <w:rPr/>
        <w:t>Vous faites le compte-rendu de votre évaluation aux membres du jury, hors présence du commis. Vous évoquez les solutions qui doivent permettre d’améliorer la prestation.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/>
      </w:pPr>
      <w:r>
        <w:rPr/>
        <w:t>Réalisation à la caféterie ou au bar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 xml:space="preserve">Prévoir un élève chef de rang. </w:t>
      </w:r>
      <w:r>
        <w:rPr>
          <w:b/>
        </w:rPr>
        <w:t>Cet élève doit quitter l’atelier après avoir réalisé sa prestation : il ne s’agit pas d’une formation.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135" w:right="992" w:hanging="284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</w:t>
      </w:r>
      <w:r>
        <w:rPr/>
        <w:t>mauvais choix de produits, matériel inadapté, mauvaise technique, mauvaises proportions,….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1467" w:gutter="0" w:header="794" w:top="851" w:footer="794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sz w:val="28"/>
        </w:rPr>
      </w:pPr>
      <w:r>
        <w:rPr>
          <w:sz w:val="28"/>
        </w:rPr>
        <w:t>Sujet n°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09" w:right="708" w:hanging="0"/>
        <w:rPr/>
      </w:pPr>
      <w:r>
        <w:rPr/>
        <w:t>Date : Mercredi 23 mai 2007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/>
      </w:pPr>
      <w:r>
        <w:rPr/>
        <w:t xml:space="preserve">ATELIER n° 4 </w:t>
        <w:tab/>
        <w:tab/>
        <w:t>ANNEXE  n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fé moulu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1.65 €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1.65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it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02 €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02 €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é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t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.60 €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.60 €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s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40 €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80 €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e blanc morceaux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.20 €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3.20 €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re roux morceaux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30 €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4.30 €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colats enveloppé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.92 €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.92 €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.49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.06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4"/>
      <w:ind w:left="284" w:right="-135" w:hanging="0"/>
      <w:rPr/>
    </w:pPr>
    <w:r>
      <w:rPr/>
      <w:t>Études et réalisations techniques : Épreuve pratique de RESTAURANT – durées</w:t>
    </w:r>
  </w:p>
  <w:tbl>
    <w:tblPr>
      <w:tblW w:w="9726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31"/>
      <w:gridCol w:w="1347"/>
      <w:gridCol w:w="1348"/>
    </w:tblGrid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22"/>
      </w:rPr>
    </w:pPr>
    <w:r>
      <w:rPr>
        <w:b/>
        <w:spacing w:val="20"/>
        <w:sz w:val="22"/>
      </w:rPr>
    </w:r>
  </w:p>
  <w:p>
    <w:pPr>
      <w:pStyle w:val="Heading2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Heading4"/>
      <w:ind w:left="284" w:right="-135" w:hanging="0"/>
      <w:rPr/>
    </w:pPr>
    <w:r>
      <w:rPr/>
      <w:t>Études et réalisations techniques : Épreuve pratique de RESTAURANT – durées</w:t>
    </w:r>
  </w:p>
  <w:tbl>
    <w:tblPr>
      <w:tblW w:w="9726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31"/>
      <w:gridCol w:w="1347"/>
      <w:gridCol w:w="1348"/>
    </w:tblGrid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 2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0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708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284" w:right="-135" w:hanging="0"/>
      <w:jc w:val="center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1701" w:right="1141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8:00Z</dcterms:created>
  <dc:creator/>
  <dc:description/>
  <dc:language>en-US</dc:language>
  <cp:lastModifiedBy>dsi</cp:lastModifiedBy>
  <cp:lastPrinted>2006-12-08T15:02:00Z</cp:lastPrinted>
  <dcterms:modified xsi:type="dcterms:W3CDTF">2007-02-08T14:06:00Z</dcterms:modified>
  <cp:revision>17</cp:revision>
  <dc:subject/>
  <dc:title>SUJET n° 1</dc:title>
</cp:coreProperties>
</file>