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</w:r>
    </w:p>
    <w:p>
      <w:pPr>
        <w:pStyle w:val="Heading1"/>
        <w:ind w:left="568" w:right="992" w:hanging="0"/>
        <w:rPr/>
      </w:pPr>
      <w:r>
        <w:rPr/>
        <w:t>SUJET n° 10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1416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centr"/>
        <w:rPr/>
      </w:pPr>
      <w:r>
        <w:rPr/>
        <w:t>Maître d’hôtel au restaurant « HANSI », vous préparez en salle deux pavés de rumsteak flambés au poivre, pour deux clients.</w:t>
      </w:r>
    </w:p>
    <w:p>
      <w:pPr>
        <w:pStyle w:val="Normal"/>
        <w:spacing w:lineRule="atLeast" w:line="240"/>
        <w:ind w:left="1134" w:right="992" w:hanging="0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ditions de réalis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- Mise à disposition du matériel nécessaire pour la réalisation de cette prestation technique.</w:t>
      </w:r>
    </w:p>
    <w:p>
      <w:pPr>
        <w:pStyle w:val="Normal"/>
        <w:spacing w:lineRule="atLeast" w:line="240"/>
        <w:ind w:left="192" w:right="992" w:firstLine="708"/>
        <w:jc w:val="both"/>
        <w:rPr/>
      </w:pPr>
      <w:r>
        <w:rPr/>
        <w:t>- Une table dressée avec deux couverts, un guéridon.</w:t>
      </w:r>
    </w:p>
    <w:p>
      <w:pPr>
        <w:pStyle w:val="Normal"/>
        <w:spacing w:lineRule="atLeast" w:line="240"/>
        <w:ind w:left="192" w:right="992" w:firstLine="708"/>
        <w:jc w:val="both"/>
        <w:rPr/>
      </w:pPr>
      <w:r>
        <w:rPr/>
        <w:t>- Le rôle des clients est tenu par le jury.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985" w:footer="851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JET n° 10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 : Vendredi 25 mai 2007   Après-midi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693" w:hanging="0"/>
        <w:jc w:val="center"/>
        <w:rPr>
          <w:b/>
          <w:b/>
          <w:u w:val="single"/>
        </w:rPr>
      </w:pPr>
      <w:r>
        <w:rPr>
          <w:b/>
          <w:sz w:val="32"/>
        </w:rPr>
        <w:t>ATELIER n° :   2</w:t>
      </w:r>
      <w:r>
        <w:rPr>
          <w:b/>
          <w:sz w:val="28"/>
        </w:rPr>
        <w:t xml:space="preserve"> </w:t>
        <w:tab/>
        <w:t>ANNEXE  n° :   1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mbre de candidats : 8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05</wp:posOffset>
                </wp:positionH>
                <wp:positionV relativeFrom="paragraph">
                  <wp:posOffset>193040</wp:posOffset>
                </wp:positionV>
                <wp:extent cx="6048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5.2pt" to="512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1" w:right="992" w:firstLine="708"/>
        <w:rPr>
          <w:b w:val="false"/>
          <w:b w:val="false"/>
          <w:u w:val="single"/>
        </w:rPr>
      </w:pPr>
      <w:bookmarkStart w:id="0" w:name="_1227609169"/>
      <w:bookmarkStart w:id="1" w:name="_1227096346"/>
      <w:bookmarkStart w:id="2" w:name="_1225017065"/>
      <w:bookmarkStart w:id="3" w:name="_1225017011"/>
      <w:bookmarkStart w:id="4" w:name="_1224581252"/>
      <w:bookmarkStart w:id="5" w:name="_1224581215"/>
      <w:bookmarkStart w:id="6" w:name="_1224570476"/>
      <w:bookmarkStart w:id="7" w:name="_1222092924"/>
      <w:bookmarkStart w:id="8" w:name="_1222070941"/>
      <w:bookmarkStart w:id="9" w:name="_1222070808"/>
      <w:bookmarkStart w:id="10" w:name="_1222070778"/>
      <w:bookmarkStart w:id="11" w:name="_1214822283"/>
      <w:bookmarkStart w:id="12" w:name="_12137751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 w:val="false"/>
          <w:u w:val="single"/>
        </w:rPr>
        <w:object w:dxaOrig="10284" w:dyaOrig="7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95pt;height:353.2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469136447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851" w:top="1985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Heading3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Heading3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1134" w:right="99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16:00Z</dcterms:created>
  <dc:creator/>
  <dc:description/>
  <dc:language>en-US</dc:language>
  <cp:lastModifiedBy>dsi</cp:lastModifiedBy>
  <cp:lastPrinted>2006-12-14T13:47:00Z</cp:lastPrinted>
  <dcterms:modified xsi:type="dcterms:W3CDTF">2007-02-08T14:14:00Z</dcterms:modified>
  <cp:revision>18</cp:revision>
  <dc:subject/>
  <dc:title>SUJET n° 2</dc:title>
</cp:coreProperties>
</file>