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16</w:t>
      </w:r>
    </w:p>
    <w:p>
      <w:pPr>
        <w:pStyle w:val="Heading2"/>
        <w:rPr>
          <w:b w:val="false"/>
          <w:b w:val="false"/>
          <w:sz w:val="24"/>
          <w:u w:val="single"/>
        </w:rPr>
      </w:pPr>
      <w:r>
        <w:rPr>
          <w:b w:val="false"/>
          <w:sz w:val="24"/>
          <w:u w:val="single"/>
        </w:rPr>
      </w:r>
    </w:p>
    <w:p>
      <w:pPr>
        <w:pStyle w:val="Heading2"/>
        <w:rPr/>
      </w:pPr>
      <w:r>
        <w:rPr/>
        <w:t>Thème : Le comportement du consommateur</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oitez le document fourni en annexe et présentez-le de façon structurée.</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iquez la notion de cycle de vie et précisez les actions à mener par un hôtelier et/ou restaurateur pour chaque phase du cycle de vie de son produit.</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3"/>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 xml:space="preserve">style de vie, </w:t>
      </w:r>
    </w:p>
    <w:p>
      <w:pPr>
        <w:pStyle w:val="Normal"/>
        <w:numPr>
          <w:ilvl w:val="0"/>
          <w:numId w:val="2"/>
        </w:numPr>
        <w:spacing w:lineRule="auto" w:line="360"/>
        <w:ind w:left="1699" w:hanging="283"/>
        <w:jc w:val="both"/>
        <w:rPr>
          <w:sz w:val="24"/>
        </w:rPr>
      </w:pPr>
      <w:r>
        <w:rPr>
          <w:sz w:val="24"/>
        </w:rPr>
        <w:t xml:space="preserve"> </w:t>
      </w:r>
      <w:r>
        <w:rPr>
          <w:sz w:val="24"/>
        </w:rPr>
        <w:t>mercatique expérientielle,</w:t>
      </w:r>
    </w:p>
    <w:p>
      <w:pPr>
        <w:pStyle w:val="Normal"/>
        <w:numPr>
          <w:ilvl w:val="0"/>
          <w:numId w:val="2"/>
        </w:numPr>
        <w:spacing w:lineRule="auto" w:line="360"/>
        <w:ind w:left="1699" w:hanging="283"/>
        <w:jc w:val="both"/>
        <w:rPr>
          <w:sz w:val="24"/>
        </w:rPr>
      </w:pPr>
      <w:r>
        <w:rPr>
          <w:sz w:val="24"/>
        </w:rPr>
        <w:t xml:space="preserve"> </w:t>
      </w:r>
      <w:r>
        <w:rPr>
          <w:sz w:val="24"/>
        </w:rPr>
        <w:t>motivation.</w:t>
      </w:r>
    </w:p>
    <w:p>
      <w:pPr>
        <w:pStyle w:val="Heading3"/>
        <w:spacing w:lineRule="atLeast" w:line="240"/>
        <w:jc w:val="left"/>
        <w:rPr>
          <w:b w:val="false"/>
          <w:b w:val="false"/>
          <w:sz w:val="20"/>
          <w:lang w:eastAsia="fr-FR"/>
        </w:rPr>
      </w:pPr>
      <w:r>
        <w:rPr>
          <w:b w:val="false"/>
          <w:sz w:val="20"/>
          <w:lang w:eastAsia="fr-FR"/>
        </w:rPr>
      </w:r>
    </w:p>
    <w:p>
      <w:pPr>
        <w:pStyle w:val="Normal"/>
        <w:rPr>
          <w:b/>
          <w:b/>
          <w:sz w:val="20"/>
          <w:lang w:eastAsia="fr-FR"/>
        </w:rPr>
      </w:pPr>
      <w:r>
        <w:rPr>
          <w:b/>
          <w:sz w:val="20"/>
          <w:lang w:eastAsia="fr-FR"/>
        </w:rPr>
      </w:r>
    </w:p>
    <w:p>
      <w:pPr>
        <w:pStyle w:val="Normal"/>
        <w:rPr/>
      </w:pPr>
      <w:r>
        <w:rPr/>
      </w:r>
    </w:p>
    <w:p>
      <w:pPr>
        <w:pStyle w:val="Normal"/>
        <w:rPr/>
      </w:pPr>
      <w:r>
        <w:rPr/>
      </w:r>
    </w:p>
    <w:p>
      <w:pPr>
        <w:pStyle w:val="TextBody"/>
        <w:tabs>
          <w:tab w:val="clear" w:pos="708"/>
          <w:tab w:val="left" w:pos="2127" w:leader="none"/>
          <w:tab w:val="left" w:pos="3686" w:leader="none"/>
        </w:tabs>
        <w:jc w:val="center"/>
        <w:rPr>
          <w:b/>
          <w:b/>
          <w:sz w:val="28"/>
          <w:u w:val="single"/>
        </w:rPr>
      </w:pPr>
      <w:r>
        <w:rPr>
          <w:b/>
          <w:sz w:val="28"/>
          <w:u w:val="single"/>
        </w:rPr>
        <w:t>ANNEXE SUJET n° 16</w:t>
      </w:r>
    </w:p>
    <w:p>
      <w:pPr>
        <w:pStyle w:val="TextBody"/>
        <w:tabs>
          <w:tab w:val="clear" w:pos="708"/>
          <w:tab w:val="left" w:pos="2127" w:leader="none"/>
          <w:tab w:val="left" w:pos="3686" w:leader="none"/>
        </w:tabs>
        <w:jc w:val="center"/>
        <w:rPr>
          <w:b/>
          <w:b/>
          <w:sz w:val="24"/>
        </w:rPr>
      </w:pPr>
      <w:r>
        <w:rPr>
          <w:b/>
          <w:sz w:val="24"/>
        </w:rPr>
        <w:t>Thème : Le comportement du consommateur</w:t>
      </w:r>
    </w:p>
    <w:p>
      <w:pPr>
        <w:pStyle w:val="TextBody"/>
        <w:tabs>
          <w:tab w:val="clear" w:pos="708"/>
          <w:tab w:val="left" w:pos="2127" w:leader="none"/>
          <w:tab w:val="left" w:pos="3686" w:leader="none"/>
        </w:tabs>
        <w:jc w:val="center"/>
        <w:rPr>
          <w:b/>
          <w:b/>
          <w:sz w:val="24"/>
        </w:rPr>
      </w:pPr>
      <w:r>
        <w:rPr>
          <w:b/>
          <w:sz w:val="24"/>
        </w:rPr>
        <w:t>Le Spa atteint l’âge de raison</w:t>
      </w:r>
    </w:p>
    <w:p>
      <w:pPr>
        <w:pStyle w:val="TextBody"/>
        <w:tabs>
          <w:tab w:val="clear" w:pos="708"/>
          <w:tab w:val="left" w:pos="2127" w:leader="none"/>
          <w:tab w:val="left" w:pos="3686" w:leader="none"/>
        </w:tabs>
        <w:jc w:val="center"/>
        <w:rPr/>
      </w:pPr>
      <w:r>
        <w:rPr>
          <w:b/>
          <w:sz w:val="16"/>
          <w:u w:val="single"/>
        </w:rPr>
        <w:t>Source</w:t>
      </w:r>
      <w:r>
        <w:rPr>
          <w:b/>
          <w:sz w:val="16"/>
        </w:rPr>
        <w:t> : HTR – n=° 137 – juillet 2006</w:t>
      </w:r>
    </w:p>
    <w:p>
      <w:pPr>
        <w:pStyle w:val="Normal"/>
        <w:tabs>
          <w:tab w:val="clear" w:pos="708"/>
          <w:tab w:val="left" w:pos="2127" w:leader="none"/>
          <w:tab w:val="left" w:pos="3686" w:leader="none"/>
        </w:tabs>
        <w:ind w:right="-1" w:hanging="0"/>
        <w:jc w:val="both"/>
        <w:rPr>
          <w:b/>
          <w:b/>
          <w:sz w:val="22"/>
        </w:rPr>
      </w:pPr>
      <w:r>
        <w:rPr>
          <w:b/>
          <w:sz w:val="22"/>
        </w:rPr>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Normal"/>
        <w:widowControl/>
        <w:autoSpaceDE w:val="false"/>
        <w:jc w:val="both"/>
        <w:rPr>
          <w:sz w:val="24"/>
        </w:rPr>
      </w:pPr>
      <w:r>
        <w:rPr>
          <w:sz w:val="24"/>
        </w:rPr>
        <w:t>Après une période de développement dans toutes les directions, le spa aurait</w:t>
        <w:noBreakHyphen/>
        <w:t>il trouvé sa vitesse de croisière ? Le concept est maintenant bien ancré dans les habitudes des clients et dans les offres des hôteliers. Il a su prouver qu'il n'était pas une mode passagère, mais qu'il avait sa place dans la recherche du "bien</w:t>
        <w:noBreakHyphen/>
        <w:t>être", en phase avec les envies de la clientèle de ce début de XXIe siècle.</w:t>
      </w:r>
    </w:p>
    <w:p>
      <w:pPr>
        <w:pStyle w:val="Normal"/>
        <w:widowControl/>
        <w:autoSpaceDE w:val="false"/>
        <w:jc w:val="both"/>
        <w:rPr>
          <w:sz w:val="24"/>
        </w:rPr>
      </w:pPr>
      <w:r>
        <w:rPr>
          <w:sz w:val="24"/>
        </w:rPr>
        <w:t xml:space="preserve"> </w:t>
      </w:r>
      <w:r>
        <w:rPr>
          <w:sz w:val="24"/>
        </w:rPr>
        <w:t>Aux Etats</w:t>
        <w:noBreakHyphen/>
        <w:t xml:space="preserve">Unis la fréquentation des spas se classe au quatrième rang des activités de loisirs les plus importantes. La spamania n'est pas retombée mais s'est installée en phénomène durable. Pour quelle raison ? Parce qu'elle colle parfaitement à l'air du temps. Mais l'idée même du spa est en perpétuelle mutation. Il ne s'agit pas d'un concept stagnant. Ce d'ailleurs ce qui lui confère ce caractère si "trendy" novateur, alors même que sa présence fait désormais partie des équipements incontournables dans le parc hôtelier 4* et 5* de la planète. Les autres segments commencent eux aussi à s'équiper. Jadis privilège d'une élite de connaisseurs amateurs de luxe, le spa a fini par pénétrer la culture grand publie via d'innombrables articles et reportages dans les médias. Aujourd’hui le phénomène a même sa presse spécialisée et une cohorte d'inconditionnels </w:t>
        <w:noBreakHyphen/>
        <w:t xml:space="preserve"> les "spa</w:t>
        <w:noBreakHyphen/>
        <w:t>goers"</w:t>
        <w:noBreakHyphen/>
        <w:t xml:space="preserve"> qui s'expriment à travers une constellation de blogs et de forums. Des vecteurs d’information à ne pas sous</w:t>
        <w:noBreakHyphen/>
        <w:t>estimer : la réputation de certains établissements s'y fàit ou s'y défait rapidement.</w:t>
      </w:r>
    </w:p>
    <w:p>
      <w:pPr>
        <w:pStyle w:val="Normal"/>
        <w:widowControl/>
        <w:autoSpaceDE w:val="false"/>
        <w:jc w:val="both"/>
        <w:rPr>
          <w:sz w:val="24"/>
        </w:rPr>
      </w:pPr>
      <w:r>
        <w:rPr>
          <w:sz w:val="24"/>
        </w:rPr>
        <w:t>L'International spa association, ISPA, a mené une enquête de fond sur le profil des aficionado du bien être à travers le inonde, et en particulier ceux que l'on nomme les "spa</w:t>
        <w:noBreakHyphen/>
        <w:t>travelers", c'est</w:t>
        <w:noBreakHyphen/>
        <w:t>à</w:t>
        <w:noBreakHyphen/>
        <w:t>dire les touristes qui font du spa un but ou tout du moins un agrément majeur de leur séjour. Sans pour autant qu'ils soient adeptes réguliers le reste de l'année. Les résultats, rendus publics récemment, sont riches en enseignements et balaient au passage quelques clichés. Tout d'abord l'étude établit une distinction nette entre « spa</w:t>
        <w:noBreakHyphen/>
        <w:t>goers » et « spa</w:t>
        <w:noBreakHyphen/>
        <w:t xml:space="preserve">travellers ». Si les premiers sont des clients assidus des spas et inscrivent leur démarche dans une quête d'équilibre et de santé à long terme </w:t>
        <w:noBreakHyphen/>
        <w:t xml:space="preserve"> on parlerait presque d’un mode de vie </w:t>
        <w:noBreakHyphen/>
        <w:t xml:space="preserve">, les seconds sont beaucoup plus dans l'impulsivité. Ils cherchent une satisfaction immédiate, le temps de leur séjour, voire d'une séance [...] </w:t>
      </w:r>
    </w:p>
    <w:p>
      <w:pPr>
        <w:pStyle w:val="Normal"/>
        <w:widowControl/>
        <w:autoSpaceDE w:val="false"/>
        <w:jc w:val="both"/>
        <w:rPr>
          <w:sz w:val="24"/>
        </w:rPr>
      </w:pPr>
      <w:r>
        <w:rPr>
          <w:sz w:val="24"/>
        </w:rPr>
        <w:t>Il n'existe pas vraiment de saison haute en ce qui concerne les vacances dédiées au spa. Un plus pour les hôtels équipés qui s'assurent ainsi un apport de fréquentation sur les périodes creuses. Les spas</w:t>
        <w:noBreakHyphen/>
        <w:t>travelers choisissent en priorité des destinations proches (par exemple le Mexique et les Caraïbes pour les clients américains), mais la pratique se concilie de plus en plus avec une escapade en Europe. Il fàut dire que la différence culturelle entre l'Amérique et le Vieux Continent lorsqu'il s'agit de spa aurait tendance à s'amenuiser. Certaines nuances dans l'approche persistent néanmoins : les établissements du Vieux Continent mettent plus l'accent sur le caractère médical du spa, les sources thermales, la relaxation pure, là où les spas américains et asiatiques, s'attachent davantage à proposer une "expérience" qui tient autant du spirituel que du corporel, à grand renfort de musique ethnique et autres bougies. En Amérique la dimension fitness est aussi beaucoup plus présente, de même qu'un volet culinaire (bio, diététique) qui se développe à vive allure. […]</w:t>
      </w:r>
    </w:p>
    <w:p>
      <w:pPr>
        <w:pStyle w:val="Normal"/>
        <w:widowControl/>
        <w:autoSpaceDE w:val="false"/>
        <w:jc w:val="both"/>
        <w:rPr>
          <w:sz w:val="24"/>
        </w:rPr>
      </w:pPr>
      <w:r>
        <w:rPr>
          <w:sz w:val="24"/>
        </w:rPr>
        <w:t>On a aussi assisté ces derniers mois à une démocratisation du spa à toute la famille. Les mères ont converti leurs filles dès l'entrée dans l'adolescence, ainsi que leurs maris. L'étape suivante passera sûrement par des activités pensées pour les enfants au sein même du spa. Le profil clientèle évolue mais les motivations restent les mêmes. L'effet bénéfique le plus recherché et le plus plébiscité pour un séjour spa est l'évacuation du stress. Viennent ensuite des discours un brin plus "ésotériques" quant à la régénération spirituelle, la réconciliation avec le corps, etc. L'absence d'horaires et d’obligations autre que de se faire du bien est aussi un moteur puissant. Les quatre points les plus déterminants dans le choix du consommateur sont, dans l'ordre : l’hébergement, le type d'équipements et de traitements disponibles sur place, le rapport qualité/prix et le caractère abordable de la destination. […]</w:t>
      </w:r>
    </w:p>
    <w:sectPr>
      <w:type w:val="continuous"/>
      <w:pgSz w:w="11906" w:h="16838"/>
      <w:pgMar w:left="1134" w:right="1134" w:gutter="0" w:header="0" w:top="709"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6</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ing3">
    <w:name w:val="heading 3"/>
    <w:basedOn w:val="Normal"/>
    <w:next w:val="Normal"/>
    <w:qFormat/>
    <w:pPr>
      <w:keepNext w:val="true"/>
      <w:suppressAutoHyphens w:val="true"/>
      <w:autoSpaceDE w:val="false"/>
      <w:spacing w:lineRule="auto" w:line="360"/>
      <w:jc w:val="center"/>
    </w:pPr>
    <w:rPr>
      <w:b/>
      <w:sz w:val="24"/>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7:42:00Z</dcterms:created>
  <dc:creator>User name placeholder</dc:creator>
  <dc:description/>
  <dc:language>en-US</dc:language>
  <cp:lastModifiedBy>dsi</cp:lastModifiedBy>
  <cp:lastPrinted>2006-12-01T11:21:00Z</cp:lastPrinted>
  <dcterms:modified xsi:type="dcterms:W3CDTF">2006-12-01T10:21:00Z</dcterms:modified>
  <cp:revision>10</cp:revision>
  <dc:subject/>
  <dc:title/>
</cp:coreProperties>
</file>