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2</w:t>
      </w:r>
    </w:p>
    <w:p>
      <w:pPr>
        <w:pStyle w:val="Heading2"/>
        <w:rPr>
          <w:b w:val="false"/>
          <w:b w:val="false"/>
          <w:sz w:val="24"/>
          <w:u w:val="single"/>
        </w:rPr>
      </w:pPr>
      <w:r>
        <w:rPr>
          <w:b w:val="false"/>
          <w:sz w:val="24"/>
          <w:u w:val="single"/>
        </w:rPr>
      </w:r>
    </w:p>
    <w:p>
      <w:pPr>
        <w:pStyle w:val="Heading2"/>
        <w:rPr/>
      </w:pPr>
      <w:r>
        <w:rPr/>
        <w:t>Thème : La mercatique relationnelle</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 xml:space="preserve">Exploitez le document fourni en annexe et présentez-le de façon structurée. </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Présentez les actions de communication à mettre en œuvre pour soutenir et développer les ventes de prestations d’un hôtel et / ou restauran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base de données,</w:t>
      </w:r>
    </w:p>
    <w:p>
      <w:pPr>
        <w:pStyle w:val="Normal"/>
        <w:numPr>
          <w:ilvl w:val="0"/>
          <w:numId w:val="2"/>
        </w:numPr>
        <w:spacing w:lineRule="auto" w:line="360"/>
        <w:ind w:left="1699" w:hanging="283"/>
        <w:jc w:val="both"/>
        <w:rPr>
          <w:sz w:val="24"/>
        </w:rPr>
      </w:pPr>
      <w:r>
        <w:rPr>
          <w:sz w:val="24"/>
        </w:rPr>
        <w:t xml:space="preserve"> </w:t>
      </w:r>
      <w:r>
        <w:rPr>
          <w:sz w:val="24"/>
        </w:rPr>
        <w:t>parrainage,</w:t>
      </w:r>
    </w:p>
    <w:p>
      <w:pPr>
        <w:pStyle w:val="Normal"/>
        <w:numPr>
          <w:ilvl w:val="0"/>
          <w:numId w:val="2"/>
        </w:numPr>
        <w:spacing w:lineRule="auto" w:line="360"/>
        <w:ind w:left="1699" w:hanging="283"/>
        <w:jc w:val="both"/>
        <w:rPr>
          <w:sz w:val="24"/>
        </w:rPr>
      </w:pPr>
      <w:r>
        <w:rPr>
          <w:sz w:val="24"/>
        </w:rPr>
        <w:t xml:space="preserve"> </w:t>
      </w:r>
      <w:r>
        <w:rPr>
          <w:sz w:val="24"/>
        </w:rPr>
        <w:t>comportement d’achat.</w:t>
      </w:r>
    </w:p>
    <w:p>
      <w:pPr>
        <w:pStyle w:val="Normal"/>
        <w:rPr/>
      </w:pPr>
      <w:r>
        <w:rPr/>
      </w:r>
    </w:p>
    <w:p>
      <w:pPr>
        <w:pStyle w:val="Normal"/>
        <w:rPr/>
      </w:pPr>
      <w:r>
        <w:rPr/>
      </w:r>
      <w:r>
        <w:br w:type="page"/>
      </w:r>
    </w:p>
    <w:p>
      <w:pPr>
        <w:pStyle w:val="Footer"/>
        <w:tabs>
          <w:tab w:val="clear" w:pos="4819"/>
          <w:tab w:val="clear" w:pos="9071"/>
        </w:tabs>
        <w:jc w:val="center"/>
        <w:rPr>
          <w:b/>
          <w:b/>
          <w:sz w:val="28"/>
          <w:u w:val="single"/>
        </w:rPr>
      </w:pPr>
      <w:r>
        <w:rPr>
          <w:b/>
          <w:sz w:val="28"/>
          <w:u w:val="single"/>
        </w:rPr>
        <w:t>ANNEXE SUJET n° 2</w:t>
      </w:r>
    </w:p>
    <w:p>
      <w:pPr>
        <w:pStyle w:val="TextBody"/>
        <w:tabs>
          <w:tab w:val="clear" w:pos="708"/>
          <w:tab w:val="left" w:pos="2127" w:leader="none"/>
          <w:tab w:val="left" w:pos="3686" w:leader="none"/>
        </w:tabs>
        <w:jc w:val="center"/>
        <w:rPr>
          <w:rStyle w:val="Titrepagecontenu1"/>
          <w:sz w:val="24"/>
        </w:rPr>
      </w:pPr>
      <w:r>
        <w:rPr>
          <w:b/>
          <w:sz w:val="24"/>
        </w:rPr>
        <w:t xml:space="preserve">Thème : La mercatique relationnelle </w:t>
      </w:r>
    </w:p>
    <w:p>
      <w:pPr>
        <w:pStyle w:val="TextBody"/>
        <w:tabs>
          <w:tab w:val="clear" w:pos="708"/>
          <w:tab w:val="left" w:pos="2127" w:leader="none"/>
          <w:tab w:val="left" w:pos="3686" w:leader="none"/>
        </w:tabs>
        <w:jc w:val="center"/>
        <w:rPr>
          <w:rStyle w:val="Titrepagecontenu1"/>
          <w:sz w:val="24"/>
        </w:rPr>
      </w:pPr>
      <w:r>
        <w:rPr>
          <w:b/>
          <w:color w:val="000000"/>
        </w:rPr>
        <w:t>La botte secrète d'Astérix pour draguer les clients</w:t>
      </w:r>
      <w:r>
        <w:rPr/>
        <w:t> </w:t>
      </w:r>
    </w:p>
    <w:p>
      <w:pPr>
        <w:pStyle w:val="Normal"/>
        <w:shd w:fill="FFFFFF" w:val="clear"/>
        <w:autoSpaceDE w:val="false"/>
        <w:jc w:val="center"/>
        <w:rPr>
          <w:sz w:val="16"/>
        </w:rPr>
      </w:pPr>
      <w:r>
        <w:rPr>
          <w:sz w:val="16"/>
          <w:u w:val="single"/>
        </w:rPr>
        <w:t>Source</w:t>
      </w:r>
      <w:r>
        <w:rPr>
          <w:sz w:val="16"/>
        </w:rPr>
        <w:t> :</w:t>
      </w:r>
      <w:r>
        <w:rPr>
          <w:color w:val="000000"/>
          <w:sz w:val="16"/>
        </w:rPr>
        <w:t xml:space="preserve"> Management - Octobre 2005</w:t>
      </w:r>
    </w:p>
    <w:p>
      <w:pPr>
        <w:pStyle w:val="TextBody"/>
        <w:tabs>
          <w:tab w:val="clear" w:pos="708"/>
          <w:tab w:val="left" w:pos="2127" w:leader="none"/>
          <w:tab w:val="left" w:pos="3686" w:leader="none"/>
        </w:tabs>
        <w:jc w:val="center"/>
        <w:rPr>
          <w:rStyle w:val="Titrepagecontenu1"/>
          <w:b w:val="false"/>
          <w:b w:val="false"/>
          <w:sz w:val="10"/>
        </w:rPr>
      </w:pPr>
      <w:r>
        <w:rPr>
          <w:sz w:val="16"/>
        </w:rPr>
      </w:r>
    </w:p>
    <w:p>
      <w:pPr>
        <w:pStyle w:val="TextBody"/>
        <w:tabs>
          <w:tab w:val="clear" w:pos="708"/>
          <w:tab w:val="left" w:pos="2127" w:leader="none"/>
          <w:tab w:val="left" w:pos="3686" w:leader="none"/>
        </w:tabs>
        <w:rPr>
          <w:b/>
          <w:b/>
          <w:color w:val="000000"/>
          <w:sz w:val="16"/>
        </w:rPr>
      </w:pPr>
      <w:r>
        <w:rPr>
          <w:b/>
        </w:rPr>
        <w:t>Le parc de loisirs s'est offert un logiciel dernier cri pour mouliner des informations ultra détaillées sur les comités d'entreprise. Diablement efficace pour les démarcher.</w:t>
      </w:r>
    </w:p>
    <w:p>
      <w:pPr>
        <w:pStyle w:val="Normal"/>
        <w:tabs>
          <w:tab w:val="clear" w:pos="708"/>
          <w:tab w:val="left" w:pos="2127" w:leader="none"/>
          <w:tab w:val="left" w:pos="3686" w:leader="none"/>
        </w:tabs>
        <w:ind w:right="-1" w:hanging="0"/>
        <w:jc w:val="both"/>
        <w:rPr>
          <w:b/>
          <w:b/>
          <w:color w:val="000000"/>
          <w:sz w:val="16"/>
        </w:rPr>
      </w:pPr>
      <w:r>
        <w:rPr>
          <w:b/>
          <w:color w:val="000000"/>
          <w:sz w:val="16"/>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
        <w:shd w:fill="FFFFFF" w:val="clear"/>
        <w:autoSpaceDE w:val="false"/>
        <w:jc w:val="both"/>
        <w:rPr>
          <w:color w:val="000000"/>
          <w:sz w:val="21"/>
        </w:rPr>
      </w:pPr>
      <w:r>
        <w:rPr>
          <w:color w:val="000000"/>
          <w:sz w:val="21"/>
        </w:rPr>
        <w:t>Dans le domaine de la relation client, nous sommes passés en quel</w:t>
        <w:softHyphen/>
        <w:t>ques années de l'âge de pierre au nec plus ultra de la technologie, se félicite Cécile Autran, responsable base de données chez Grévin &amp; Cie, Le spécialiste des sites de loisirs (quinze établissements en Europe, dont le Parc Astérix, le musée Grévin, France Mi</w:t>
        <w:softHyphen/>
        <w:t>niature, le parc de Bagatelle, le Grand Aquarium de Saint-Malo, etc.) a en effet totalement révolutionné la façon dont il gère les rapports avec les clients «business to business» : compagnies d'autocars, agences de voyages, écoles, centres aérés et, surtout, les 36 000 comités d'entreprise français. « Nos parcs d'attractions, en particulier les plus petits, reviennent de loin, reconnaît Cécile Autran. N'ayant pas les moyens informatiques de savoir quels clients leur envoyaient le plus de visiteurs, ils faisaient partir leurs mailings promotionnels au petit bon</w:t>
        <w:softHyphen/>
        <w:t>heur la chance en espérant tomber juste. Une véritable loterie ! »</w:t>
      </w:r>
    </w:p>
    <w:p>
      <w:pPr>
        <w:pStyle w:val="Normal"/>
        <w:shd w:fill="FFFFFF" w:val="clear"/>
        <w:autoSpaceDE w:val="false"/>
        <w:jc w:val="both"/>
        <w:rPr>
          <w:sz w:val="21"/>
        </w:rPr>
      </w:pPr>
      <w:r>
        <w:rPr>
          <w:b/>
          <w:color w:val="000000"/>
          <w:sz w:val="21"/>
        </w:rPr>
        <w:t>Organisation rigoureuse</w:t>
      </w:r>
      <w:r>
        <w:rPr>
          <w:color w:val="000000"/>
          <w:sz w:val="21"/>
        </w:rPr>
        <w:t>. Consciente de l'inefficacité de cette approche artisa</w:t>
        <w:softHyphen/>
        <w:t>nale, la direction de Grévin &amp; Cie a dé</w:t>
        <w:softHyphen/>
        <w:t>cidé de doter ses équipes d'une base de données clients digne de ce nom. En 1999, après avoir fait un tour d'horizon des solutions CRM (« Customer Relationship Manage</w:t>
        <w:softHyphen/>
        <w:t>ment ») disponibles sur le marché, elle a sélectionné le logiciel de Pivotal, une start-up canadienne. Montant total de l'investissement : 215 000 euros.[…]</w:t>
      </w:r>
    </w:p>
    <w:p>
      <w:pPr>
        <w:pStyle w:val="Normal"/>
        <w:shd w:fill="FFFFFF" w:val="clear"/>
        <w:autoSpaceDE w:val="false"/>
        <w:jc w:val="both"/>
        <w:rPr>
          <w:color w:val="000000"/>
          <w:sz w:val="21"/>
        </w:rPr>
      </w:pPr>
      <w:r>
        <w:rPr>
          <w:color w:val="000000"/>
          <w:sz w:val="21"/>
        </w:rPr>
        <w:t>Le premier site à avoir été équipé de ce précieux outil fut le Parc Astérix, en 2000. « Au début, nos commerciaux ont rechigné à l'utiliser car ils trouvaient que cette mise en réseau de leurs contacts s'apparentait à du flicage, se souvient Irène Babany, responsable de l'administration des ventes chez Grévin &amp; Cie. En outre, cela leur demandait d'adopter une organisation plus rigoureuse. Mais aujourd'hui, plus personne ne pourrait s'en passer. » Car Pivotal facilite énormément le travail des commerciaux. Grâce à lui, ils peuvent enregistrer des informations ultra-détaillées sur les clients B to B qui drainent les visiteurs vers les parcs. « Les fichiers sont paramétrés de telle sorte qu'il n'existe aucune limite sur le type et le nombre de critères que l'on souhaite », précise Bernard Wach, directeur des services professionnels de Pivotal.</w:t>
      </w:r>
    </w:p>
    <w:p>
      <w:pPr>
        <w:pStyle w:val="Normal"/>
        <w:shd w:fill="FFFFFF" w:val="clear"/>
        <w:autoSpaceDE w:val="false"/>
        <w:jc w:val="both"/>
        <w:rPr/>
      </w:pPr>
      <w:r>
        <w:rPr>
          <w:b/>
          <w:color w:val="000000"/>
          <w:sz w:val="21"/>
        </w:rPr>
        <w:t>Renseignements indiscrets</w:t>
      </w:r>
      <w:r>
        <w:rPr>
          <w:color w:val="000000"/>
          <w:sz w:val="21"/>
        </w:rPr>
        <w:t>. Les commerciaux du Parc Astérix ont donc pris l'habitude d'y entrer les données classiques (le nombre de visiteurs potentiel par client, le chiffre d'affaires généré, la fréquence des visites, etc.), mais aussi des informations d'ordre qualitatif. Il est notamment fort utile d'avoir des précisions sur le comportement d'achat et sur le fonctionnement d'un comité d'entreprise. A-t-il déjà envoyé ses adhérents chez Euro Disney ou au Futuroscope ? Organise-t-il un arbre de Noël avec distribution de cadeaux ? Est-il favorable aux chèques-vacances ? Son responsable a-t-il lui-même des enfants en âge de s'amuser au Parc Astérix? "Plus on a d'infos sur un comité d'entreprise, et mieux on l'aborde, résume Cécile Autran. Cela nous permet, par exemple, d'arrêter de faire le forcing auprès de ceux qui consacrent tout leur budget aux places de cinéma ou aux subventions pour les voyages aux sports d'hiver.» La base de données enregistre aussi la manière</w:t>
      </w:r>
      <w:r>
        <w:rPr>
          <w:sz w:val="21"/>
        </w:rPr>
        <w:t xml:space="preserve"> </w:t>
      </w:r>
      <w:r>
        <w:rPr>
          <w:color w:val="000000"/>
          <w:sz w:val="21"/>
        </w:rPr>
        <w:t>dont le comité d'entreprise communique auprès de ses adhérents. Présente-t-il ses offres via un Intranet, par e-mail ou en se contentant d'un tableau d'af</w:t>
        <w:softHyphen/>
        <w:t>fichage ? Un détail anodin en apparence, mais grâce auquel le Parc Astérix sait sous quelle forme il doit envoyer ses propositions commerciales.</w:t>
      </w:r>
    </w:p>
    <w:p>
      <w:pPr>
        <w:pStyle w:val="Normal"/>
        <w:shd w:fill="FFFFFF" w:val="clear"/>
        <w:autoSpaceDE w:val="false"/>
        <w:jc w:val="both"/>
        <w:rPr/>
      </w:pPr>
      <w:r>
        <w:rPr>
          <w:b/>
          <w:color w:val="000000"/>
          <w:sz w:val="21"/>
        </w:rPr>
        <w:t>Relances personnalisées</w:t>
      </w:r>
      <w:r>
        <w:rPr>
          <w:color w:val="000000"/>
          <w:sz w:val="21"/>
        </w:rPr>
        <w:t>. Qui dit meilleure connaissance du client dit aussi campagnes marketing mieux ciblées. Un comité d'entreprise qui achète plusieurs centaines de billets par an est bien sûr chouchouté : invitation à une journée VIP, offres promotionnelles... Quant aux clients fidèles mais n'ayant pas commandé de tickets d'entrée depuis plusieurs mois, ils ont droit à des relances personnalisées leur rappelant la date de leur précédent achat. Dernier atout de la solution CRM adoptée par Grévin &amp; Cie : la mesure quasi immédiate de l'efficacité ou non d'une campagne. « Le logiciel peut comparer au centime près le chiffre d'affaires généré par une promo et son coût », explique Cécile Autran.</w:t>
      </w:r>
    </w:p>
    <w:p>
      <w:pPr>
        <w:pStyle w:val="Corpsdetexte3"/>
        <w:rPr/>
      </w:pPr>
      <w:r>
        <w:rPr>
          <w:b/>
          <w:sz w:val="21"/>
        </w:rPr>
        <w:t>Échange d'informations</w:t>
      </w:r>
      <w:r>
        <w:rPr>
          <w:sz w:val="21"/>
        </w:rPr>
        <w:t xml:space="preserve">. L'expérience ayant été concluante avec le Parc Astérix, le spécialiste des sites de loisirs a décidé l'an passé d'installer l'outil de relation client dans trois autres de ses établissements : France Miniature, le parc de Bagatelle et le musée Grévin. « Nous pouvons ainsi identifier enfin les comités d'entreprise ou autocaristes clients de plusieurs de nos établissements, se réjouit Irène Babany, la responsable de l'administration des ventes de Grévin &amp; Cie. Nous en avons aussi profité pour nous échanger le maximum d'informations disponibles sur ces apporteurs d'affaires communs. Une chance, nos parcs n'étant pas vraiment concurrents entre eux, tout le monde a joué le jeu. » A quand un mailing commun proposant un seul billet pour accéder aux quatre sites ? « Pour le moment, ce n'est pas d'actualité», répond prudemment Cécile Autran. En interne, le sujet est sensible, car certaines offres croisées fonctionnent mal. Si le package Grévin-France Miniature a été un vrai succès, celui concernant le musée des personnages en cire et le Parc Astérix a fait un tel bide qu'il a dû être retiré de la vente. </w:t>
      </w:r>
      <w:r>
        <w:rPr>
          <w:b/>
          <w:sz w:val="21"/>
        </w:rPr>
        <w:t>Julia Dion</w:t>
      </w:r>
    </w:p>
    <w:sectPr>
      <w:type w:val="continuous"/>
      <w:pgSz w:w="11906" w:h="16838"/>
      <w:pgMar w:left="1134" w:right="1134" w:gutter="0" w:header="0" w:top="709"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pagecontenu1">
    <w:name w:val="titrepagecontenu1"/>
    <w:basedOn w:val="Policepardfaut"/>
    <w:qFormat/>
    <w:rPr>
      <w:rFonts w:ascii="Arial" w:hAnsi="Arial" w:cs="Arial"/>
      <w:b/>
      <w:bCs/>
      <w:color w:val="00009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Corpsdetexte2">
    <w:name w:val="Corps de texte 2"/>
    <w:basedOn w:val="Normal"/>
    <w:qFormat/>
    <w:pPr>
      <w:widowControl/>
      <w:shd w:fill="FFFFFF" w:val="clear"/>
      <w:autoSpaceDE w:val="false"/>
    </w:pPr>
    <w:rPr>
      <w:color w:val="000000"/>
      <w:sz w:val="22"/>
      <w:szCs w:val="21"/>
    </w:rPr>
  </w:style>
  <w:style w:type="paragraph" w:styleId="Corpsdetexte3">
    <w:name w:val="Corps de texte 3"/>
    <w:basedOn w:val="Normal"/>
    <w:qFormat/>
    <w:pPr>
      <w:shd w:fill="FFFFFF" w:val="clear"/>
      <w:autoSpaceDE w:val="false"/>
      <w:jc w:val="both"/>
    </w:pPr>
    <w:rPr>
      <w:color w:val="000000"/>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6:14:00Z</dcterms:created>
  <dc:creator/>
  <dc:description/>
  <dc:language>en-US</dc:language>
  <cp:lastModifiedBy>dsi</cp:lastModifiedBy>
  <cp:lastPrinted>2006-12-01T10:01:00Z</cp:lastPrinted>
  <dcterms:modified xsi:type="dcterms:W3CDTF">2006-12-01T09:01:00Z</dcterms:modified>
  <cp:revision>7</cp:revision>
  <dc:subject>La mercatique relationnelle</dc:subject>
  <dc:title>Sujet 2007-8</dc:title>
</cp:coreProperties>
</file>